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НАПОРНАЯ КАНАЛИЗАЦИЯ ОТ КНС N8 ДО УЛ.ХЛЕБНИКОВА В Г.ИВАНОВО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САМОТЕЧНЫ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РАЗБОРКА И ВОССТАНОВЛЕНИЕ ПРОЕЗД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Ш.33.01.98 ГП ИНВ.197049 Л.1-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 44,56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143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1,459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   165 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 270,06 РУБ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0101-30-2 -Устройство дорожного корыта        0,1248    891,76    891,76       111       -         111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ом с перемещением на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10м=                                           -       153,92                            19     14,55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0101-14-2 -Погрузка грунта от дорожного       0,1248   6635,49   6444,93       828        23       804     23,87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рыта экскаватором с ковшом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4м3 на                        186,22    732,46                            91     69,23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втомобили-самосвалы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С312-15    -Транспортировка грунта на          224,68     12,51      -         2811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15км=    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 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0101-16-2 -Работа на отвале, группа           0,1277    410,42    373,34        52         4        48       4,2 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2-3=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                  32,74     49,28                             6      4,66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2703-8-4  -Разборка покрытий и оснований       0,165   9674,08   7957,88      1596       283      1313    206,77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фальтобетонных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                                           1716,19    534,03                            88     52,47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Е311-1-148 -ПОГРУЗКА СТРОЙМУСОРА НА              36,3      3,84      3,84       139       -         139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/МАШИНЫ=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Н                       -         0,37                            13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С312-15    -ОТВОЗКА МУСОРА НА 15КМ=              36,3     12,51      -          454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Е2704-1-1  -Устройство подстилающих и          0,6143   2622,29   2465,28      1611        89      1514     18,08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ыравнивающих слоев оснований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из песка                                     144,81    204,23                           125     15,96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9 408-0141   -Стоимость песка=                    61,43     59,99      -         3685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0 Е2704-6-1  -Устройство оснований толщиной      0,1725  27110,96   5020,43      4677        60       866      42,5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15 см из щебня фракции 40-70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  до 98,1  МПа )                           346,83    622,87                           107     48,24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дносл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)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1 Е2704-6-4  -Добавляется 15см к пред. п.=        0,165  23579,57   4112,57      3891       -         679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5                              1000м2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519,74                            86      2,89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2 Е2704-6-4  -Исключается 10см из                0,0075 -15719,71  -2741,72      -118       -         -21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0        расц.Е2704-6-1=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                   -       -346,5                            -3     -2,89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3 Е2706-20-6 -Устройство покрытия толщиной        0,165  45003,13   2737,15      7426        70       452     44,04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4 см из горячих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фальтобетонных смесей                      423,72    301,46                            50     21,92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ристых крупнозернисты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лотность каменных материал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2,5-2,9 т/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4 Е2706-21-6 -Добавлляется 1см к пред.п.=         0,165  10494,06      6,72      1732       -           1      0,21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2                               1000м2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2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5 Е2706-20-1 -Устройство покрытия толщиной        0,165  55145,06   2743,61      9099        70       453     44,04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4 см из горячих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фальтобетонных смесей                      423,72    301,93                            50     21,99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лотных мелкозернистых ти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БВ, плотность камен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3                                             335069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атериалов 2,5-2,9 т/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6 Е2702-10-2 -Установка бортовых камней             0,3   4520,41     91,05      1356       222        27     87,49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етонных при других видах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крытий                                     739,31     10,56                             3      0,8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7 403-0051   -Стоимость бетонных бортовых          1,35   1397,38      -         1886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амней=  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41236       821      6387                  9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637             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41236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25191       -         -         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1459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МАТЕРИАЛОВ И КОНСТРУКЦИЙ -        РУБ.                              5571       -         -         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200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1321       -         -         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4456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14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1459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4456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14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1459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Кузнец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ПРОВЕРИЛ                       Герасим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КОРРЕКТИРОВКА Р.П. НАПОРНОЙ КАНАЛИЗАЦИИ ОТ КНС N8 ДО      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УЛ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САМОТЕЧНУЮ КАНАЛИЗАЦ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-00-НВ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2998,233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28456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251,338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   984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3046,99 РУБ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ех=1,15 Кзп=1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101-3-7   -Разработка грунта в отвал            4,04   3220,41   3131,07     12998       361     12637     11,45        4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"обратная лопата" с ковшом                    89,34    263,54                          1064     24,91   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101-3-7   -Разработка грунта в отвал           0,676   3542,45   3444,18      2395        66      2328      12,6         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46       "обратная лопата" с ковшом                    98,28    289,89                           196      27,4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1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Е101-3-9   -Разработка грунта в отвал            6,77   5157,21   5014,91     34925       964     33961     18,24       12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"обратная лопата" с ковшом                   142,31     422,1                          2858      39,9       2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101-3-9   -Разработка грунта в отвал            5,28   5672,93    5516,4     29936       826     29110     20,07       1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46       "обратная лопата" с ковшом                   156,54    464,31                          2450     43,89       2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101-13-9  -Разработка грунта с погрузкой        1,16   7734,72   7550,43      8965       205      8751     22,71        2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на автомобили-самосвалы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46       экскаваторами с ковшом                       177,14    695,41                           806     65,73   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С312-7     -ПЕРЕВОЗКА ГРУНТА                  2387,54       7,8      -        18623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ВТОМОБИЛЯМИ-САМОСВАЛАМИ ДО 7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М=                     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Е102-57-1  -Разработка грунта вручную в          0,21   1270,15      -          267       267       -      162,84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          креплений с откосами, группа                1270,15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1 доработка сух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Е102-57-1  -Разработка грунта вручную в          1,24   1397,17      -         1732      1732       -      179,12       2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3.183     креплений с откосами, группа                1397,1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1 доработка мок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9 Е102-57-3  -Разработка грунта вручную в           4,1   3203,37      -        13134     13134       -      410,69      16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3.185     креплений с откосами, группа                3203,3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3 доработка мок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0 Е102-56-7  -Разработка грунта вручную в          0,68   2471,41      -         1681      1681       -      294,92       2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9           котлованах площадью сечения                 2471,4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трубами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1 Е102-56-7  -Разработка грунта вручную в          0,32   2793,77      -          894       894       -      333,38       10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8           котлованах площадью сечения                 2793,7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кабеле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3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2 Е102-56-7  -Разработка грунта вручную в          0,12   3073,14      -          369       369       -      366,72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8 3.183     котлованах площадью сечения                 3073,14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кабелем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3 Е102-56-9  -Разработка грунта вручную в          2,62   4903,31      -        12847     12847       -      585,12      15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5           котлованах площадью сечения                 4903,3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4 Е102-56-9  -Разработка грунта вручную в          9,44   4086,09      -        38573     38573       -       487,6      46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ах площадью сечения                 4086,09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5 Е102-56-9  -Разработка грунта вручную в          1,68      4699      -         7894      7894       -      560,74       9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9           котлованах площадью сечения                    4699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трубами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6 Е102-56-9  -Разработка грунта вручную в          0,94    5638,8      -         5300      5300       -      672,89       6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9 3.185     котлованах площадью сечения                  5638,8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трубами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7 Е102-67-1  -Крепление досками стенок            0,835   1140,83    103,19       953       318        86     45,08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ов и траншей более 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лубиной до 3 м в грунтах                 380,93     14,48                            12      1,37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неустойчив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8 Е102-67-3  -Крепление досками стенок             6,46   1277,79    106,65      8252      3144       689     57,62       3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ов и траншей более 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4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лубиной до 3 м в грунтах                 486,85     14,96                            97      1,41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9 Е102-67-2  -Крепление досками стенок             4,74    821,06      76,3      3890      1146       362     28,63       1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ов и траншей более 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лубиной до 3 м в грунтах                 241,97     10,71                            51      1,01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устойчив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0 С231-103   -Насосы для водопонижения и            525      8,13      8,13      4269       -        4269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отлива 4,5 кВт=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аш-ч.                   -         3,82                          200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1 Е101-30-1  -Разработка грунта с                  4,16    648,35    648,35      2695       -        2695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 111,9                           465     10,58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1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2 Е101-30-1  -Разработка грунта с                 0,812    747,51    747,51       607       -         607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      бульдозерами мощностью 59                      -       129,02                           105     12,19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1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3 Е101-30-9  -При перемещении грунта на            4,16   2401,64   2401,64      9984       -        998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К=4        добавлять к норме                              -        414,5                          1723     39,18       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0-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4 Е101-30-9  -При перемещении грунта на           0,812   2768,95   2768,95      2248       -        2248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К=4   добавлять к норме 01-01-030-1                  -       477,89                           388     45,17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5 Е101-30-3  -Разработка грунта с                  7,98    896,42    896,42      7152       -        7152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154,72                          1234     14,62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6 Е101-30-11 -При перемещении грунта на            7,98   2715,61   2715,61     21665       -       21665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К=4        добавлять к норме                              -       468,69                          3739      44,3       3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0-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5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7 Е101-30-3  -Разработка грунта с                  5,95   1033,52   1033,52      6148       -        6148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      бульдозерами мощностью 59                      -       178,38                          1061     16,86       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8 Е101-30-11 -При перемещении грунта на            5,95   3130,94   3130,94     18626       -       18626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К=4   добавлять к норме 01-01-030-3                  -       540,37                          3215     51,08       3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9 Е101-33-1  -Засыпка траншей и котлованов         3,98    535,76    535,76      2130       -        2130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 перемещением грунта до 5 м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 92,47                           368      8,74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1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0 Е101-33-7  -При перемещении грунта на            3,98    2702,8    2702,8     10744       -       1074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9         каждые последующие 5 м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бавлять к норме                              -       466,47                          1854     44,09       1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3-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1 Е101-33-3  -Засыпка траншей и котлованов        11,14    730,33    730,33      8137       -        8137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 перемещением грунта до 5 м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126,05                          1404     11,91   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2 Е101-33-7  -При перемещении грунта на           11,14    2702,8    2702,8     30114       -       3011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9         каждые последующие 5 м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бавлять к норме                              -       466,47                          5197     44,09       4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3-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3 Е102-5-1   -Уплотнение грунта                   39,75    506,32    383,41     20127      4886     15241     14,41       5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невматическими трамбовками,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1, 2=                         122,91     36,98                          1470       3,5       1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4 Е102-5-2   -Уплотнение грунта                  111,42    604,34    457,59     67333     16350     50982      17,2      1917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невматическими трамбовками,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, 4=                         146,75     44,17                          4921      4,17       4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5 Е102-61-1  -Засыпка вручную траншей,             9,94    763,31      -         7586      7586       -      101,78      10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азух котлованов и ям, группа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1=                                   763,3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6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6 Е102-61-3  -Засыпка вручную траншей,            27,85   1043,63      -        29069     29069       -      139,15      387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азух котлованов и ям, группа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3=                                  1043,63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7 Е102-55-3  -Разработка грунта вручную с        0,0908   2143,27      -          195       195       -      255,76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9  креплениями в траншеях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           шириной до 2 м, глубиной до 2               2143,2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Устройство канав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отводной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8 Е2201-11-8 -Разборка водоотводной               0,018  17464,22  13218,07       314        76       238    409,86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0,6       стальной трубы Д300=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                    4246,15   1210,16                            22    114,38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9 Е2201-11-8 -Укладка водоотводной стальной       0,018  29107,03  22030,11       524       127       397     683,1        1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ы Д300=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                    7076,92   2016,93                            36    190,64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0 Е2301-7-5  -Укладка трубопроводов из             9,84 101988,67   2463,48   1003568     22896     24241    241,63      23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безнапорных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раструбных труб диаметром                   2326,86    175,33                          1725     16,57       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1000 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1 Е2201-11-6 -Укладка стальных                   0,0005 224062,27  16552,36       112         3         8    562,35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проводных труб с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идравлическим испытанием                   5825,95   1483,15                             1    140,19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200 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2 Е2201-11-5 -Укладка стальных                    0,006 127223,71   7145,27       763        33        43     538,2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проводных труб с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идравлическим испытанием                   5575,75     706,3                             4     66,76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150 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3 Е2201-6-5  -Укладка водопроводных               0,003 213140,68    719,74       639        14         2     522,1 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напорных раструбных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 при заделке раструбов                   4798,1     46,84                           -        4,4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бестоцементом диаметром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4 Е2203-1-2  -Установка фасонных частей          0,9296   8465,84    331,14      7870       344       308      43,4        4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диаметром 125-200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=                                          370,21     35,04                            33      3,31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5 Е2301-1-4  -Устройство основания                 15,1   6868,89    473,33    103720      2465      7147     20,01       3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7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етонного=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                   163,28     85,78                          1295      8,11       1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6 Е3007-1-1  -Укладка лекальных блоков под        533,4    164,77    113,19     87891     11777     60378       2,5      133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звенья водопропускных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круглых труб                   22,08     12,73                          6790      0,94       5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д насыпями железны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втомобильных доро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тверстием труб до 1 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7 445-1610   -Блоки железобетонные                533,4   1359,23      -       725013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лекальные=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8 Е2303-1-8  -Устройство круглых сборных          11,99  16966,32   2028,02    203409     11467     24314    105,34      12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анализационных колодцев                     956,49    214,99                          2578     20,32       2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2 м в грунт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9 103-0754   -ЛЮК=                                   21    569,52      -        11960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0 Е2304-8-2  -Присоединение канализационных           2    258,64      -          517       355       -       19,56        39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опроводов к существующей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ети в грунтах мокрых=                       177,62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рез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1 Е2303-1-8  -Разборка колодцев Ксущ-1              2,9   1790,71   1216,81      5193      1664      3529      63,2       1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0,6       Ксущ-2 Ксущ-4 Ксущ-5 Ксущ-7=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                   573,89       129                           374     12,19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2 Е2303-1-8  -Разборка колодцев Ксущ-8=           0,613   1790,71   1216,81      1098       352       746      63,2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0,6                             10м3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573,89       129                            79     12,19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3 С225-2600  -Насосы фекальные напором 24 м          16     28,37     28,37       454       -         45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        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аш-ч.                   -        13,34                           213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4 Е2301-3-1  -Укладка трубопроводов из            0,003  39702,97     101,4       119        10       -       351,9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бестоцементных безнапорных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 диаметром 150 мм=                      3195,25     11,93                           -        1,1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8                                             33506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5 Е2201-21-6 -Укладка трубопроводов из            0,003 244887,13   7264,78       735        11        22    381,52        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лиэтиленовых труб диаметром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200 мм=                                      3506,2    703,37                             2     66,48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6 Е2206-11-1 -Подвешивание подземных             118,26    112,21     29,53     13270      1485      3492      1,47       1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ммуникаций при пересечении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их трассой трубопровода,                      12,56      3,16                           374       0,3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лощадь сечения коробов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,1 м2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7 Е4603-10-3 -Пробивка в бетонных стенах и         0,16   4825,63   3772,34       772       169       604    110,64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лах толщиной 100 мм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тверстий площадью до 500                   1053,29    323,43                            52     30,57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м2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8 Е66-5-1    -Заделка отверстий в                0,1884   1047,23     61,12       197        16        12      10,7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ФЕРр-2001-  существующих колодцах=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66                                м3                       85,8      6,03                             1      0,57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2620593    201074    404599               24054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50264                44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262059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23531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142325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299823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284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251338       -         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299823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284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251338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ЗАХАР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КОРРЕКТИРОВКА Р.П. НАПОРНОЙ КАНАЛИЗАЦИИ ОТ КНС N8 ДО      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УЛ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ВЫНОС ХОЗПИТЬЕВОГО ВОДОПРОВ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-00-НВ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17,583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150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1,298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    30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  586,1 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ех=1,15 Кзп=1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101-3-9   -Разработка грунта в отвал          0,1339   5157,21   5014,91       690        19       671     18,2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"обратная лопата" с ковшом                   142,31     422,1                            57      39,9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102-57-3  -Разработка грунта вручную в        0,0414   2669,47      -          111       111       -      342,24   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          креплений с откосами, группа                2669,4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3 доработка 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Е101-33-3  -Засыпка траншей и котлованов       0,1104    730,33    730,33        81       -          81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 перемещением грунта до 5 м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126,05                            14     11,91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102-5-2   -Уплотнение грунта                     1,1    604,34    457,59       667       162       505      17,2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невматическими трамбовками,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, 4=                         146,75     44,17                            49      4,17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102-61-3  -Засыпка вручную траншей,            0,276   1043,63      -          288       288       -      139,15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азух котлованов и ям, группа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3=                                  1043,63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Е2203-6-5  -Установка задвижек или                  1    916,24      6,07       916        29         6       3,2 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лапанов обратных чугунных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150 мм=                             29,03      0,85                             1      0,08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движ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Е2201-6-5  -Укладка водопроводных                0,03 213140,68    719,74      6394       144        22     522,1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напорных раструбных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 при заделке раструбов                   4798,1     46,84                             1      4,4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бестоцементом диаметром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Е2203-1-2  -Установка фасонных частей           0,035   8465,84    331,14       296        13        12      43,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диаметром 125-200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=                                          370,21     35,04                             1      3,31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9 Е2206-6-5  -Врезка в существующие сети из           2    825,78    132,76      1652       168       266      9,17        1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труб чугунных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ойников диаметром 150 мм=                   84,23     13,26                            27      1,25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рез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0 Е2204-1-1  -Устройство круглых колодцев         0,149  24567,48   3329,43      3661       159       496    122,24        1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из сборного железобетона в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х сухих=                              1069,65    347,24                            52     32,82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1 103-0754   -ЛЮК=                                    1    569,52      -          570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2 Е601-5-1   -Бетонные упоры=                    0,0008  69380,55   4057,31        56         3         3    507,47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4288,14    535,79                           -       41,5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15381      1097      2061                 13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201          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15381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1165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1298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МАТЕРИАЛОВ И КОНСТРУКЦИЙ -        РУБ.                               57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1351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851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1758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1298       -         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3                                             335069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1758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1298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ЗАХАР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КОРРЕКТИРОВКА РАБОЧЕГО ПРОЕКТА НАПОРНОЙ КАНАЛИЗАЦИИ ОТ КНС N8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ДО УЛ.ГЕН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ВЫНОС ЭЛЕКТРОСЕТЕЙ ИЗ ЗОНЫ СТРОИТЕЛЬСТВА КОЛЛЕКТ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   ВЛ-0,4КВ ГОРЭЛЕКТРОСЕ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-00-ЭС,ИН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  13,7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 71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0,674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w w:val="67"/>
          <w:sz w:val="20"/>
          <w:szCs w:val="20"/>
        </w:rPr>
        <w:t>Кстесн.=1,15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ФЕР-2001  -Установка железобетонных опор           1    479,88    331,02       480        80       331      9,08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03-  ВЛ 0.38, 6-10 кВ с траверсами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без приставок одностоечных с                  80,41     24,82                            25       2,6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дним подко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ФЕР-2001  -Развозка конструкций и                  2     56,74     52,61       113         8       105      0,51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16-  материалов опор ВЛ 0.38-10 кВ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по трассе одностоечных                         4,13      7,45                            15      0,55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оп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ЕФЕР-2001  -Развозка конструкций и                  1     17,28     14,47        17         3        14      0,35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16-  материалов опор ВЛ 0.38-10 кВ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6          по трассе материалов оснастки                  2,82      2,48                             2      0,18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ложных оп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446-2011   -СТОЙКА Ж/Б СВ110-3,5=                 0,9   3358,74      -         3023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101-9030   -ДЕТАЛИ КРЕПЛЕНИЯ СТАЛЬНЫЕ=           20,8      10,1      -          210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Г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ПРАЙС      -ИЗОЛЯТОР НС18А=                         4      4,99      -           20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ПРАЙС      -КОЛПАЧОК К5=                            4      0,72      -            3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-/-        -ЗАЖИМ ПА-1-1=                           5      5,43      -           27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9 -/-        -ЗАЖИМ ПС-1-1=                           2     11,54      -           23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0 Е102-55-2  -Разработка грунта вручную с        0,0351   1457,11      -           51        51       -      173,88         6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9  креплениями в траншеях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 К=0,8     шириной до 2 м, глубиной до 2               1457,1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руппа грунтов 2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1 Е102-61-2  -Засыпка вручную траншей,           0,0351    838,35      -           29        29       -      111,78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азух котлованов и ям, группа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2=                                   838,35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2 ЕФЕР-2001  -Устройство трубопроводов из         0,006  17292,91      -          104         8       -       165,6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4-02-001-  асбестоцементных труб с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3          соединением полиэтиленовыми                 1399,32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уфтами до 2-х отверст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ан.-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3 ЦФЕРм-2001 -Труба по установленным               0,05   4175,93   1639,72       209        37        82     77,62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407-  конструкциям, по стенам с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4          креплением скобами, диаметр,                 730,46    468,07                            23     41,75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, до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Ы СТАЛЬНЫЕ П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УСТАНОВЛЕННЫМ КОНСТРУКЦИЯ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4 ЦФЕРм-2001 -Кабель массой 1 м, кг, до 3          0,11   1458,62   1128,78       160        28       124     26,68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148-  КАБЕЛИ ДО 35 кВ В ПРОЛОЖЕННЫХ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3          ТРУБАХ, БЛОКАХ И КОРОБАХ=                    256,93     89,24                            10      8,81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5 ЦФЕРм-2001 -Кабель массой 1 м, кг, до 3           0,2   1078,43    805,21       216        31       161     16,33 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141-  КАБЕЛИ ДО 35 кВ В ГОТОВЫХ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3                                             335069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3          ТРАНШЕЯХ БЕЗ ПОКРЫТИЙ=                       157,26     61,12                            12      6,39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6 ЦФЕРм-2001 -Устройство постели при одном         0,13   1394,31   1320,88       181        10       172      7,62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142-  кабеле в траншее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=                                             73,43     77,48                            10     11,48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7 ЦФЕРм-2001 -На каждый последующий кабель         0,13    406,11    378,53        53         4        49      2,86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142-  добавлять к норме 08-02-142-1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                                              27,58     22,21                             3      3,29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8 ЦФЕРм-2001 -Кабель массой 1 м, кг, до 3          0,29   4420,89   2316,33      1282        75       672     26,79         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146-  КАБЕЛИ ДО 35 кВ С КРЕПЛЕНИЕМ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4          НАКЛАДНЫМИ СКОБАМИ=                          258,04    201,27                            58     17,13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9 ЦФЕРм-2001 -Заделка для 3-4-жильного                4     27,78      2,66       111        77        11      1,99   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-02-163-  кабеля с бумажной изоляцией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напряжением до 1 кВ, сечение                  19,16      0,16                             1      0,02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дной жилы, мм2, до 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ЗАДЕЛКИ КОНЦЕВЫЕ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ЕРМОУСАЖИВАЮЩИМИС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ЛИЭТИЛЕНОВЫМИ ПЕРЧАТКАМИ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0 ЕФЕР-2001  -Демонтаж опор ВЛ 0.38-10 кВ с           1    337,58    310,05       338        28       310      3,04         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42-  приставками одностоечных с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5          подкосом                                      27,53     28,82                            29      2,63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1 ЕФЕР-2001  -Демонтаж проводов ВЛ 0.38 кВ            1     51,15     38,92        51        12        39      1,46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40-  3-х проводов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=                                             12,24      4,67                             5      0,47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w w:val="67"/>
          <w:sz w:val="20"/>
          <w:szCs w:val="20"/>
        </w:rPr>
        <w:t>=МАТЕРИАЛЫ,НЕ УЧТЕННЫЕ ЦЕННИКОМ=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2 ПРАЙС      -КАБЕЛЬ СИЛОВОЙ АВВГ-4Х120=             60      76,3      -         4578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3 -/-        -МУФТА КОНЦЕВАЯ                          4    270,84      -         1083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ЕРМОУСАЖИВАЕМАЯ 1КНТП-4=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4 103-0019   -ТРУБА СТАЛЬНАЯ                          5      55,1      -          276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ГАЗОПРОВОДНАЯ Д-65ММ=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 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4                                             335069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12639       481      2070                  53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193          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МОНТАЖНЫХ РАБОТ -                 РУБ.                              814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  681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378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МАТЕРИАЛОВ И КОНСТРУКЦИЙ -        РУБ.                              5937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35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246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МОНТАЖНЫХ РАБОТ -           РУБ.                              875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378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 449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  16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296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МАТЕРИАЛОВ И КОНСТРУКЦИЙ -        РУБ.                              3306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29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166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 4946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296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1370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 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 674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ШАКИР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КОРРЕКТИРОВКА РАБОЧЕГО ПРОЕКТА НАПОРНОЙ КАНАЛИЗАЦИИ ОТ КНС N8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ДО УЛ.ГЕН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ВЫНОС ЭЛЕКТРОСЕТЕЙ ИЗ ЗОНЫ СТРОИТЕЛЬСТВА КОЛЛЕКТ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   ВЛ-0,4КВ ГОРСВЕ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-00-ЭС,ИН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11,459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 53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  0,5 ТЫС.РУБ.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w w:val="67"/>
          <w:sz w:val="20"/>
          <w:szCs w:val="20"/>
        </w:rPr>
        <w:t>Кстесн.=1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ФЕР-2001  -Установка железобетонных опор           2    479,88    331,02       960       161       662      9,08        18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03-  ВЛ 0.38, 6-10 кВ с траверсами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без приставок одностоечных с                  80,41     24,82                            50       2,6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дним подкосо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ФЕР-2001  -Подвеска изолированных               0,04    1523,2    666,32        61        15        27     40,14         2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08-  проводов ВЛ 0.38 кВ c помощью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3          механизмов                                   368,44     79,86                             3      8,45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ЕФЕР-2001  -Развозка конструкций и                  4     56,74     52,61       227        17       210      0,51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16-  материалов опор ВЛ 0.38-10 кВ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по трассе одностоечных                         4,13      7,45                            30      0,55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оп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ФЕР-2001  -Развозка конструкций и                  2     17,28     14,47        35         6        29      0,35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16-  материалов опор ВЛ 0.38-10 кВ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6          по трассе материалов оснастки                  2,82      2,48                             5      0,18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ложных оп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ФЕР-2001  -Установка светильников с                1    110,42      86,6       110        23        87      2,63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14-  лампами люминесцентными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 и ртутными с                                 23,31     10,67                            11      1,05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ронштейном(установ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демонтированного светильни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на новую опору)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ПРАЙС      -КРОНШТЕЙН АНКЕРНЫЙ СS103=               3     45,07      -          135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-/-        -ЛЕНТА КРЕПЛЕНИЯ F207=                   6     13,49      -           81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-/-        -АНКЕРНЫЙ ЗАЖИМ РА1500=                  3    106,26      -          319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9 -/-        -ТО ЖЕ,DN123=                            1     22,32      -           22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0 -/-        -СКРЕПА ДЛЯ ФИКСАЦИИ ЛЕНТЫ               6      2,74      -           16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NС20=    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1 -/-        -РЕМЕШОК Е778=                           4      1,08      -            4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2 -/-        -ОТВЕТВИТЕЛЬНЫЙ ЗАЖИМ N640=              6     67,81      -          407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3 446-2011   -СТОЙКА Ж/Б СВ110-3,5=                 1,8   3358,74      -         6046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4 101-9030   -ДЕТАЛИ КРЕПЛЕНИЯ СТАЛЬНЫЕ=           19,9      10,1      -          201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Г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5 ПРАЙС      -ИЗОЛЯТОР НС18А=                         5      4,99      -           25       -         -        -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3                                             335069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6 ПРАЙС      -КОЛПАЧОК К5=                            5      0,72      -            4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7 -/-        -ЗАЖИМ ПА-1-1=                           6      5,43      -           33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8 -/-        -ЗАЖИМ ПС-1-1=                           2     11,54      -           23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9 -/-        -ПРОВОД                                 40     24,42      -          977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ИП-2А-3Х35+1Х54,6+2Х16=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 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0 ЕФЕР-2001  -Демонтаж опор ВЛ 0.38-10 кВ             3    259,91    241,66       780        55       725      2,01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42-  без приставок одностоечных с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подкосом                                      18,25     24,01                            72      2,17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1 ЕФЕР-2001  -Демонтаж проводов ВЛ 0.38 кВ            2     51,15     38,92       102        24        78      1,46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40-  3-х проводов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=                                             12,24      4,67                             9      0,47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по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2 ЕФЕР-2001  -Демонтаж светильника с                  1     65,94     51,96        66        14        52      1,58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33-04-014-  ртутной лампой и с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К=0,6   кронштейном=                                  13,99       6,4                             6      1,05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10633       314      1869          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186          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1063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  157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500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МАТЕРИАЛОВ И КОНСТРУКЦИЙ -        РУБ.                              8292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525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30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1145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500       -                   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1145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 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4                                             335069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 500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ШАКИР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НАПОРНАЯ                                                  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АНеееееееееееееееееееееееееееееееееееееееееееееееееееееееееее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ееееееееееееееееееееееееееееееееееееееееееееееееееееееееееееее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ееееееееееееееееееееееееееееееееееееееееееееееееееееееееееееее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ееееееееееееееееееееееееееееееееееееееееееееееееееееееееееееее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еееееееееееееееееееееееееееееееееееееееееееееееееееееееееееееее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ееееееееееАЛИЗАЦИЯ ОТ КНС N8 ДО УЛ.ХЛЕБНИКОВА Г.ИВАН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САМОТЕЧНАЯ ЧАС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   02-01-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РАЗБОРКА И ВОССТАНОВЛЕНИЕ ЩЕБЕНОЧНОГО ПОКРЫТИЯ ПРОЕЗДОВ И ДОРО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 ЗАДАНИЕ П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 2,688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 41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0,367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229,83 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   11,7 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ФЕР-2001  -Разборка покрытий и оснований      0,3447    587,39     468,8       202        41       162     17,48 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3-008-  щебеночных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        =                                            118,59     57,95                            20      5,01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                      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ФЕР-2001  -Устройство покрытий толщиной       0,2298   7034,85    6500,9      1617       123      1494     73,98   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4-012-  15 см ) однослойных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) С ИСПОЛЬЗОВАНИЕМ СТАРОГО                   533,94       796                           183     70,89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МАТЕРИАЛ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 1819       164      1656          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203          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 181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367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52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34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 268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367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 268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 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 367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ГЕРАСИМ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НАПОРНАЯ КАНАЛИЗАЦИЯ ОТ КНС N8  ДО УЛ.ХЛЕБНИКОВА Г.ИВАНОВА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САМОТЕЧНЫ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РАЗБОРКА И ВОССТАНОВЛЕНИЕ АСФАЛЬТО-БЕТОННОГО ПОКРЫТИЯ ТРОТУАР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 ЗАДАНИЕ П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 4,234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 36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 0,27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 45,16 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  93,76 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ФЕР-2001  -Разборка покрытий и оснований      0,0226   9674,08   7957,88       218        39       180    237,79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3-008-  асфальтобетонных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4          =                                           1716,19    534,03                            12     60,35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                      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311-1-148 -ПОГРУЗКА МУСОРА НА АМАШИНЫ=          4,97      3,84      3,84        19       -          19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Н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0,37                             2      0,0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С312-15    -ОТВОЗКА СТРОЙМУСОРА НА 15КМ=         4,97     12,51      -           62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ФЕР-2001  -Устройство оснований толщиной      0,4516   3111,76    314,97      1405       115       142      34,7   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7-002-  12 см под тротуары из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кирпичного или известнякового                254,99     40,25                            18      4,19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щеб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ФЕР-2001  -Устройство асфальтобетонных        0,4516   3595,97     66,07      1624        73        30        20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7-001-  покрытий дорожек и тротуаров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однослойных из литой                         161,53      0,66                           -        0,09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мелкозернист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фальто-бетонной смес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олщиной 3 с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ЕФЕР-2001  -ДОБАВЛЯЕТСЯ ТОЛЩИНА 1СМ=           0,4516    585,46      9,66       264        11         4      6,14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7-001-                        100м2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2  К=2                                                   24,78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 3593       238       375                  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 32          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 359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 291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270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38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257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 423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270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 423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 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 270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ГЕРАСИМ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69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НАПОРНАЯ КАНАЛИЗАЦИЯ ОТ КНС N8  ДО УЛ.ХЛЕБНИКОВА Г.ИВАНОВА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САМОТЕЧНЫЙ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РАЗБОРКА И ВОССТАНОВЛЕНИЕ БЕТОННОГО ПОКРЫТИЯ ПРОЕЗДОВ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ПЛОЩАД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 ЗАДАНИЕ П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18,268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 56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0,442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 69,03 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 264,64 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ФЕР-2001  -Разборка покрытий и оснований      0,1381   2145,84   1630,78       296        71       225     75,94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3-008-  цементо-бетонных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5          =                                            515,06    196,25                            27     16,44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                      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311-1-148 -ПОГРУЗКА МУСОРА НА А/МАШИНЫ=         4,97      3,84      3,84        19       -          19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Н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0,37                             2      0,0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С312-15    -ОТВОЗКА СТРОЙМУСОРА НА 15КМ=        30,37     12,51      -          380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ФЕР-2001  -Устройство оснований толщиной       0,069  27110,96   5020,43      1871        24       347     48,88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4-006-  15 см из щебня фракции 40-70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мм  до 98,1  МПа )                           346,83    622,87                            43     55,48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однослой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)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ФЕР-2001  -Устройство цементобетонных          0,069 212271,11   4643,95     14653       231       321    455,31        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7-06-002-  покрытий однослойных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17          средствами малой механизации                3345,55    639,71                            44     67,91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толщина слоя 20 с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69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17220       326       911                  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116             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1722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1560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442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62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42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1826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442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18268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 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 442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ГЕРАСИМ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507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НАПОРНАЯ КАНАЛИЗАЦИЯ ОТ КНС-8 ДО УЛ.ХЛЕБНИКОВА В Г.ИВАНОВЕ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СНОС И ПОСАДКА ДЕРЕВЬЕ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 ЗАДАНИЕ ПО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 6,423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  111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  0,819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0102-99-5 -Валка деревьев мягких пород с        0,21    179,38     34,37        38        30         7     17,72 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корня, диаметр стволов до 3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м=                                             145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0102-100-5-Трелевка древесины на                0,21    788,09     676,6       165        23       142     16,44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расстояние до 300 м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тракторами мощностью 79 [108]                111,49     86,15                            18      9,36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Вт [л.с.], диаметр ствол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0 с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Е0102-101-6-Разделка древесины мягких            0,21    586,41    119,01       123        98        25     64,14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род, полученной от валки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леса, диаметр стволов до 32                  467,39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0102-105-2-Корчевка пней в грунтах              0,21    423,26    423,26        89       -          89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естественного залегания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корчевателями-собирателями на                  -        50,37                            11      5,48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акторе 79 [108] кВт [л.с.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 перемещением пней до 5 м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 пней до 32 с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п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0102-108-2-Обивка земли с выкорчеванных         0,21    157,45    157,45        33       -          33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ней     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корчевателями-собирателями на                  -        18,73                             4      2,04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акторе 79 [108] кВт [л.с.]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 пней свыше до 24 с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п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507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Е0102-110-2-Вывозка пней тракторными             0,21    435,02    374,66        91        13        79       8,9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рицепами 2 т на расстояние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до 100 м, диаметр деревьев                    60,36     45,51                            10      4,95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выше 32 с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п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ЕФЕР-2001  -Подготовка стандартных                2,1    645,45      -         1355       387       -       27,16        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47-01-015-  посадочных мест для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8          деревьев-саженцев с оголенной                184,24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корневой системой вручную с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бавлением растительн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земли до 5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ЕФЕР-2001  -Посадка деревьев-саженцев с           2,1   1435,64     34,15      3015       217        72     12,38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47-01-017-  оголенной корневой системой в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01          ямы размером 0,7х0,7 м                       103,55       3,6                             8      0,36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1,15      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   4910       769       447                 1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   50          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   491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МАТЕРИАЛЫ -                                 РУБ.                              369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 ЗАРАБОТНАЯ ПЛАТА -                    РУБ.                               -         819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   86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   64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   642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   819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   6423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  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   819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ГЕРАСИМ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1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СТРОЙКИ-  КОРРЕКТИРОВКА Р.П. НАПОРНОЙ КАНАЛИЗАЦИИ ОТ КНС N8 ДО                            ФОРМА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УЛ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БЬЕКТ НОМЕР   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Л О К А Л Ь Н А Я   С М Е Т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  САМОТЕЧНУЮ КАНАЛИЗАЦ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АИМЕНОВАНИЕ ОБЬЕКТ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ОСНОВАНИЕ: 33.01.98-00-НВ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            3004,3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      29583 ЧЕЛ.-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СОСТАВЛЕНА В ЦЕНАХ 2000 Г.                                                         СМЕТНАЯ ЗАРАБОТНАЯ ПЛАТА     261,826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ОИТЕЛЬНЫЙ ОБЬЕМ               984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ЦЕНА ЕДИНИЦЫ                 3053,16 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-------------------:-----------------------------:ЧИХ, ЧЕЛ.-Ч  НЕ 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ОСНОВНОЙ :В Т.Ч.   :         :         :В Т.Ч.   :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ех=1,15 Кзп=1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 Е101-3-7   -Разработка грунта в отвал            4,04   3220,41   3131,07     12998       361     12637     11,45       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"обратная лопата" с ковшом                    89,34    263,54                          1064     24,91       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2 Е101-3-7   -Разработка грунта в отвал           0,676   3542,45   3444,18      2395        66      2328      12,6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46       "обратная лопата" с ковшом                    98,28    289,89                           196      27,4   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1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3 Е101-3-9   -Разработка грунта в отвал            6,77   5157,21   5014,91     34925       964     33961     18,24       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"обратная лопата" с ковшом                   142,31     422,1                          2858      39,9       2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4 Е101-3-9   -Разработка грунта в отвал            5,28   5672,93    5516,4     29936       826     29110     20,07       1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экскаваторами "драглайн" ил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46       "обратная лопата" с ковшом                   156,54    464,31                          2450     43,89       2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2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5 Е101-13-9  -Разработка грунта с погрузкой        1,16   7734,72   7550,43      8965       205      8751     22,71        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37  на автомобили-самосвалы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46       экскаваторами с ковшом                       177,14    695,41                           806     65,73        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местимостью 0,65 [0,5-1] м3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6 С312-7     -ПЕРЕВОЗКА ГРУНТА                  2387,54       7,8      -        18623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ВТОМОБИЛЯМИ-САМОСВАЛАМИ ДО 7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М=                     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7 Е102-57-1  -Разработка грунта вручную в          0,21   1270,15      -          267       267       -      162,84       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          креплений с откосами, группа                1270,15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1 доработка сух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8 Е102-57-1  -Разработка грунта вручную в          1,24   1397,17      -         1732      1732       -      179,12       2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3.183     креплений с откосами, группа                1397,1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1 доработка мок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9 Е102-57-3  -Разработка грунта вручную в           4,1   3203,37      -        13134     13134       -      410,69      16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глубиной до 2 м без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7 3.185     креплений с откосами, группа                3203,3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3 доработка мокр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а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0 Е102-56-7  -Разработка грунта вручную в          0,68   2471,41      -         1681      1681       -      294,92       2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9           котлованах площадью сечения                 2471,4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трубами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1 Е102-56-7  -Разработка грунта вручную в          0,32   2793,77      -          894       894       -      333,38       1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8           котлованах площадью сечения                 2793,7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кабеле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3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2 Е102-56-7  -Разработка грунта вручную в          0,12   3073,14      -          369       369       -      366,72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8 3.183     котлованах площадью сечения                 3073,14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кабелем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3 Е102-56-9  -Разработка грунта вручную в          2,62   4903,31      -        12847     12847       -      585,12      15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5           котлованах площадью сечения                 4903,3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4 Е102-56-9  -Разработка грунта вручную в          9,44   4086,09      -        38573     38573       -       487,6      46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ах площадью сечения                 4086,09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5 Е102-56-9  -Разработка грунта вручную в          1,68      4699      -         7894      7894       -      560,74       9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9           котлованах площадью сечения                    4699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трубами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6 Е102-56-9  -Разработка грунта вручную в          0,94    5638,8      -         5300      5300       -      672,89       6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8  траншеях шириной более 2 м 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9 3.185     котлованах площадью сечения                  5638,8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5 м2 с креплениями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лубина траншей и котлован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 3 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ересечение с трубами мокры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7 Е102-67-1  -Крепление досками стенок            0,835   1140,83    103,19       953       318        86     45,08        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ов и траншей более 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лубиной до 3 м в грунтах                 380,93     14,48                            12      1,37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неустойчив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8 Е102-67-3  -Крепление досками стенок             6,46   1277,79    106,65      8252      3144       689     57,62       3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ов и траншей более 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4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лубиной до 3 м в грунтах                 486,85     14,96                            97      1,41 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9 Е102-67-2  -Крепление досками стенок             4,74    821,06      76,3      3890      1146       362     28,63       1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тлованов и траншей более 2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лубиной до 3 м в грунтах                 241,97     10,71                            51      1,01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устойчив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0 С231-103   -Насосы для водопонижения и            525      8,13      8,13      4269       -        4269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отлива 4,5 кВт=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аш-ч.                   -         3,82                          200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1 Е101-30-1  -Разработка грунта с                  4,16    648,35    648,35      2695       -        2695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 111,9                           465     10,58        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1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2 Е101-30-1  -Разработка грунта с                 0,812    747,51    747,51       607       -         607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      бульдозерами мощностью 59                      -       129,02                           105     12,19   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1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3 Е101-30-9  -При перемещении грунта на            4,16   2401,64   2401,64      9984       -        998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К=4        добавлять к норме                              -        414,5                          1723     39,18       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0-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4 Е101-30-9  -При перемещении грунта на           0,812   2768,95   2768,95      2248       -        2248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К=4   добавлять к норме 01-01-030-1                  -       477,89                           388     45,17        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5 Е101-30-3  -Разработка грунта с                  7,98    896,42    896,42      7152       -        7152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154,72                          1234     14,62       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6 Е101-30-11 -При перемещении грунта на            7,98   2715,61   2715,61     21665       -       21665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К=4        добавлять к норме                              -       468,69                          3739      44,3       3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0-3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5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7 Е101-30-3  -Разработка грунта с                  5,95   1033,52   1033,52      6148       -        6148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перемещением до 10 м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      бульдозерами мощностью 59                      -       178,38                          1061     16,86       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8 Е101-30-11 -При перемещении грунта на            5,95   3130,94   3130,94     18626       -       18626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76  каждые последующие 10 м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3.75 К=4   добавлять к норме 01-01-030-3                  -       540,37                          3215     51,08       3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й грунт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9 Е101-33-1  -Засыпка траншей и котлованов         3,98    535,76    535,76      2130       -        2130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 перемещением грунта до 5 м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 92,47                           368      8,74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1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0 Е101-33-7  -При перемещении грунта на            3,98    2702,8    2702,8     10744       -       1074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9         каждые последующие 5 м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бавлять к норме                              -       466,47                          1854     44,09       1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3-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1 Е101-33-3  -Засыпка траншей и котлованов        11,14    730,33    730,33      8137       -        8137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 перемещением грунта до 5 м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ульдозерами мощностью 59                      -       126,05                          1404     11,91       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[80] кВт [л.с.], 3 групп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2 Е101-33-7  -При перемещении грунта на           11,14    2702,8    2702,8     30114       -       3011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9         каждые последующие 5 м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обавлять к норме                              -       466,47                          5197     44,09       4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1-01-033-1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3 Е102-5-1   -Уплотнение грунта                   39,75    506,32    383,41     20127      4886     15241     14,41       5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невматическими трамбовками,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1, 2=                         122,91     36,98                          1470       3,5       1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4 Е102-5-2   -Уплотнение грунта                  111,42    604,34    457,59     67333     16350     50982      17,2      19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невматическими трамбовками,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ппа грунтов 3, 4=                         146,75     44,17                          4921      4,17       4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5 Е102-61-1  -Засыпка вручную траншей,             9,94    763,31      -         7586      7586       -      101,78      10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азух котлованов и ям, группа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1=                                   763,31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6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6 Е102-61-3  -Засыпка вручную траншей,            27,85   1043,63      -        29069     29069       -      139,15      38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азух котлованов и ям, группа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рунтов 3=                                  1043,63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7 Е102-55-3  -Разработка грунта вручную с        0,0908   2143,27      -          195       195       -      255,76   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Т.Ч.П.3.19  креплениями в траншеях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2           шириной до 2 м, глубиной до 2               2143,27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, группа грунтов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Устройство канав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отводной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8 Е2201-11-8 -Разборка водоотводной               0,018  17464,22  13218,07       314        76       238    409,86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0,6       стальной трубы Д300=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                    4246,15   1210,16                            22    114,38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9 Е2201-11-8 -Укладка водоотводной стальной       0,018  29107,03  22030,11       524       127       397     683,1     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ы Д300=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                    7076,92   2016,93                            36    190,64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0 Е2301-7-5  -Укладка трубопроводов из             9,84 101988,67   2463,48   1003568     22896     24241    241,63      23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безнапорных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раструбных труб диаметром                   2326,86    175,33                          1725     16,57       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1000 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1 Е2302-1-8  -Покрытие битумной мастикой           9,84    5860,4    926,38     57666     10243      9116    104,94      10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етонных и железобетонных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 диаметром 1000 мм=                     1040,98        14                           138      1,32   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2 Е2201-11-6 -Укладка стальных                   0,0005 224062,27  16552,36       112         3         8    562,35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проводных труб с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идравлическим испытанием                   5825,95   1483,15                             1    140,19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200 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3 Е2201-11-5 -Укладка стальных                    0,006 127223,71   7145,27       763        33        43     538,2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водопроводных труб с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гидравлическим испытанием                   5575,75     706,3                             4     66,76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150 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4 Е2201-6-5  -Укладка водопроводных               0,003 213140,68    719,74       639        14         2     522,1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напорных раструбных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 при заделке раструбов                   4798,1     46,84                           -        4,4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бестоцементом диаметром 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5 Е2203-1-2  -Установка фасонных частей          0,9296   8465,84    331,14      7870       344       308      43,4        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7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чугунных диаметром 125-200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м=                                          370,21     35,04                            33      3,31   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6 Е2301-1-4  -Устройство основания                 35,1   6868,89    473,33    241098      5731     16614     20,01       7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бетонного=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                   163,28     85,78                          3011      8,11       2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7 Е3007-1-1  -Укладка лекальных блоков под        393,4    164,77    113,19     64822      8686     44531       2,5       9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звенья водопропускных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круглых труб                   22,08     12,73                          5008      0,94       3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д насыпями железных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втомобильных доро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тверстием труб до 1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8 445-1610   -Блоки железобетонные                393,4   1359,23      -       534721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лекальные=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3                       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9 Е2303-1-8  -Устройство круглых сборных          11,99  16966,32   2028,02    203409     11467     24314    105,34      12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железобетонных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анализационных колодцев                     956,49    214,99                          2578     20,32       2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диаметром 2 м в грунта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мокрых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0 103-0754   -ЛЮК=                                   21    569,52      -        11960       -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ШТ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   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1 Е2304-8-2  -Присоединение канализационных           2    258,64      -          517       355       -       19,56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опроводов к существующей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ети в грунтах мокрых=                       177,62      -                              -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резк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2 Е2303-1-8  -Разборка колодцев Ксущ-1              2,9   1790,71   1216,81      5193      1664      3529      63,2       1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0,6       Ксущ-2 Ксущ-4 Ксущ-5 Ксущ-7=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м3                   573,89       129                           374     12,19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3 Е2303-1-8  -Разборка колодцев Ксущ-8=           0,613   1790,71   1216,81      1098       352       746      63,2        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К=0,6                             10м3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573,89       129                            79     12,19 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4 С225-2600  -Насосы фекальные напором 24 м          16     28,37     28,37       454       -         454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=                    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аш-ч.                   -        13,34                           213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           8                                             336014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 2    :               3                :    4     :    5    :    6    :    7    :    8    :    9    :    10   :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5 Е2301-3-1  -Укладка трубопроводов из            0,003  39702,97     101,4       119        10       -       351,9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асбестоцементных безнапорных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труб диаметром 150 мм=                      3195,25     11,93                           -        1,13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6 Е2201-21-6 -Укладка трубопроводов из            0,003 244887,13   7264,78       735        11        22    381,52   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лиэтиленовых труб диаметром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200 мм=                                      3506,2    703,37                             2     66,48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к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7 Е2206-11-1 -Подвешивание подземных             118,26    112,21     29,53     13270      1485      3492      1,47       1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коммуникаций при пересечении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их трассой трубопровода,                      12,56      3,16                           374       0,3        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лощадь сечения коробов д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0,1 м2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8 Е4603-10-3 -Пробивка в бетонных стенах и         0,16   4825,63   3772,34       772       169       604    110,64   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полах толщиной 100 мм 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отверстий площадью до 500                   1053,29    323,43                            52     30,57 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</w:t>
      </w:r>
      <w:r>
        <w:rPr>
          <w:rFonts w:cs="Courier New" w:ascii="Courier New" w:hAnsi="Courier New"/>
          <w:w w:val="67"/>
          <w:sz w:val="20"/>
          <w:szCs w:val="20"/>
        </w:rPr>
        <w:t>см2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100ш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9 Е66-5-1    -Заделка отверстий в                0,1884   1047,23     61,12       197        16        12      10,7 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ФЕРр-2001-  существующих колодцах=                    --------- ---------                     --------- ---------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</w:t>
      </w:r>
      <w:r>
        <w:rPr>
          <w:rFonts w:cs="Courier New" w:ascii="Courier New" w:hAnsi="Courier New"/>
          <w:w w:val="67"/>
          <w:sz w:val="20"/>
          <w:szCs w:val="20"/>
        </w:rPr>
        <w:t>66                                м3                       85,8      6,03                             1      0,57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РЯМЫЕ ЗАТРАТЫ ПО СМЕТЕ            РУБ.                           2602277    211491    407334               25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                                             ---------           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УБ.                                                 50335                44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СТОИМОСТЬ ОБЩЕСТРОИТЕЛЬНЫХ РАБОТ -          РУБ.                           2602277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АКЛАДНЫЕ РАСХОДЫ -                     РУБ.                            249924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ПРИБЫЛЬ     -                   РУБ.                            152099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ВСЕГО,СТОИМОСТЬ ОБЩЕСТРОИТЕЛЬНЫХ РАБОТ -    РУБ.                           300430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ЧЕЛ.-Ч                             -         -         -                 295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РУБ.                               -      261826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ИТОГО ПО СМЕТЕ                           РУБ.                           3004300       -  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НОРМАТИВНАЯ ТРУДОЕМКОСТЬ -               ЧЕЛ.-Ч                             -         -         -                 295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СМЕТНАЯ ЗАРАБОТНАЯ ПЛАТА -               РУБ.                               -      261826       -         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                      ЗАХАРО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1  -                                              336014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Форма N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w w:val="67"/>
          <w:sz w:val="20"/>
          <w:szCs w:val="20"/>
        </w:rPr>
        <w:t>КОРРЕКТИРОВКА Р.П. НАПОРНОЙ КАНАЛИЗАЦИИ ОТ КНС-8 ДО УЛ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стройк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 Б Ъ Е К Т Н А Я   С М Е Т А   N   02-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на строительство                                                 САМОТЕЧНОЙ КАНАЛИЗ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объе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__________________________________________________________________________________________   9068,39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редства на оплату труда ___________________________________________________________________________________   1089,17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Расчетный измеритель единичной стоимости ___________________________________________________________________       984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оставлена в ценах 2005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           :        Сметная стоимость, тыс.руб.              : Средства: Пока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Номера :                                           :-------------------------------------------------:на оплату:  те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 сметных :             Наименование работ            :  строи- : монтаж- :оборудо- :         :         :  труда, : единич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расчетов:                                           : тельных :   ных   : вания,  : прочих  :         : тыс.руб.: ной ст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.п.:  (смет) :                  и затрат                 :  работ  :  работ  : мебели, : затрат  :  всего  :         : им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           :         :         :инвентаря:         :         :       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2     :                     3                     :   4     :    5    :     6   :    7    :    8    :     9   :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. 02-01-01  -КАНАЛИЗАЦИЯ САМОТЕЧНАЯ                       8862,69      -         -         -      8862,69   1078,72   9006,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. 02-01-02  -РАЗБОРКА И ВОССТАНОВЛЕНИЕ ПРОЕЗДОВ            131,45      -         -         -       131,45      6,01    133,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. 02-01-03  -РАЗБОРКА И ВОССТАНОВЛЕНИЕ ТРОТУАРОВ            12,49      -         -         -        12,49      1,11     12,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. 02-01-04  -РАЗБОРКА И ВОССТАНОВЛЕНИЕ БЕТОННОГО            53,89      -         -         -        53,89      1,82     54,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</w:t>
      </w:r>
      <w:r>
        <w:rPr>
          <w:rFonts w:cs="Courier New" w:ascii="Courier New" w:hAnsi="Courier New"/>
          <w:w w:val="67"/>
          <w:sz w:val="20"/>
          <w:szCs w:val="20"/>
        </w:rPr>
        <w:t>ПОКРЫТИЯ ПЛОЩАД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. 02-01-05  -РАЗБОРКА И ВОССТАНОВЛЕНИЕ ЩЕБЕНОЧНОГО           7,87      -         -         -         7,87      1,51      7,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</w:t>
      </w:r>
      <w:r>
        <w:rPr>
          <w:rFonts w:cs="Courier New" w:ascii="Courier New" w:hAnsi="Courier New"/>
          <w:w w:val="67"/>
          <w:sz w:val="20"/>
          <w:szCs w:val="20"/>
        </w:rPr>
        <w:t>ПОКРЫТИЯ ДОРО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</w:t>
      </w:r>
      <w:r>
        <w:rPr>
          <w:rFonts w:cs="Courier New" w:ascii="Courier New" w:hAnsi="Courier New"/>
          <w:w w:val="67"/>
          <w:sz w:val="20"/>
          <w:szCs w:val="20"/>
        </w:rPr>
        <w:t>ВСЕГО ПО СМЕТЕ                                   9068,39      -         -         -      9068,39   1089,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Главный инженер проекта ____________________________________________ МОЛЬКОВ В.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Начальник сметного отдела 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___________________________________________________________ ЗАХАРОВА Г.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Проверил 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1  -                                              336014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Форма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Заказчик 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Утвержден "____"____________________ 20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водный сметный расчет в сумме _____________________________________________________________________________  12607,84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ссылка на документ об утвержден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"____"____________________ 20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</w:t>
      </w:r>
      <w:r>
        <w:rPr>
          <w:rFonts w:cs="Courier New" w:ascii="Courier New" w:hAnsi="Courier New"/>
          <w:w w:val="67"/>
          <w:sz w:val="20"/>
          <w:szCs w:val="20"/>
        </w:rPr>
        <w:t>С В О Д Н Ы Й   С М Е Т Н Ы Й   Р А С Ч Е Т   С Т О И М О С Т И   С Т Р О И Т Е Л Ь С Т В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КОРРЕКТИРОВКА РАБОЧЕГО ПРОЕКТА НАПОРНОЙ КАНАЛИЗАЦИИ ОТ КНС-8 ДО УЛ.ХЛЕБНИКОВА Г.ИВАНОВО (САМОТЕЧНАЯ ЧАС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стройк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оставлен в ценах 2005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:                     :                                         :               Сметная стоимость            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N   :    Номера сметных   :     Наименование глав, объектов,        :----------------------------------------------:  Общ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:                     :                                         :  строи-  :  монтаж- :оборудования,:          : сметн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.п  :   расчетов и смет   :             работ и затрат              : тельных  :    ных   :  мебели  и  :  прочих  :стоим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:                     :                                         :  работ   :   работ  :  инвентаря  :  затрат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. Подготовка территории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1. 01-01                 -ВЫНОС ВЛ-0,4КВ ГОРСВЕТ                          33,8       -            -          -          33,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2. 01-02                 -ВЫНОС ВЛ-0,4КВ ГОРЭЛЕКТРОСЕТИ                  40,42       -            -          -         40,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3. 01-03                 -ВЫНОС ХОЗПИТЬЕВОГО ВОДОПРОВОДА                 51,87       -            -          -         51,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4. 01-04                 -КОРЧЕВКА И ПОСАДКА ДЕРЕВЬЕВ                    18,95       -            -          -         18,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                        145,04       -            -          -        145,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2. Основные объекты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5. 02-01                 -САМОТЕЧНАЯ КАНАЛИЗАЦИЯ                       9068,39       -            -          -       9068,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2                       9068,39       -            -          -       9068,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3. Объекты подсобного и обслуживающего назнач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4. Объекты энергетического хозяй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2  -                                              336014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5. Объекты транспортного хозяйства и связ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6. Наружные сети и сооружения водоснабжения, канализации, теплоснабжения и газоснаб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7. Благоустройство и озеленение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7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7:                  9213,43       -            -          -       9213,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8. Временные здания и соору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6. ГСН-81-05-01-2001     -ВРЕМЕННЫЕ ЗДАНИЯ И СООРУЖЕНИЯ 1,5 ПРОЦ.        138,2       -            -          -         138,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П.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8:                       138,2       -            -          -         138,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8:                  9351,63       -            -          -       9351,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9. Прочие работы и затра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7. ГСН-81-05-02-2001     -ЗАТРАТЫ НА ПРОИЗВОДСТВО РАБОТ В ЗИМНЕЕ        257,17       -            -          -        257,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П.13.2                 ВРЕМЯ 2,5.1,1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:                                 9608,8       -            -          -        9608,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8. УКАЗ. ОТ 10.10.91     -ПРЕМИЯ ЗА ВВОД В ДЕЙСТВИЕ                       -          -            -        197,94     197,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.1-Д                  ПРОИЗВОДСТВЕННЫХ МОЩНОСТЕЙ И ОБЬЕМ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2,06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9. ПИСЬМО ГОССТРОЯ       -СРЕДСТВА НА ПОКРЫТИЕ ЗАТРАТ                     -          -            -        288,26     288,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РОССИИ ОТ 18.07.02     СТРОИТЕЛЬНЫХ ОРГАНИЗАЦИЙ ПО ПЛАТЕЖ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Н3-3942/7             (СТРАХОВЫМ ВЗНОСАМ) НА ДОБРОВОЛЬ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АХОВАНИЕ,В ТОМ ЧИСЛЕ СТРО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ИСКОВ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9:                      257,17       -            -         486,2     743,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9:                   9608,8       -            -         486,2      100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0.Содержание дирекции (технического надзора) строящегося предприят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0. ПОСТ ГОССТРОЯ         -ТЕХНИЧЕСКИЙ НАДЗОР 1,1 ПРОЦ.                    -          -            -        111,04     111,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РОССИИ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3  -                                              336014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13.02.2003 N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0:                       -          -            -        111,04     111,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1.Подготовка эксплуатационных кадр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1: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2.Проектные и изыскательские работы, авторский надз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1. СВОДНАЯ СМЕТА         -ПРОЕКТНЫЕ И ИЗЫСКАТЕЛЬСКИЕ РАБОТЫ               -          -            -        212,34     212,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2. МДС 81-35.2004        -АВТОРСКИЙ НАДЗОР 0,2ПРОЦ.                       -          -            -         20,19      20,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3. ПОСТ.ГОССТРОЯ         -ПРОВЕДЕНИЕ ЭКСПЕРТИЗЫ                           -          -            -         36,53      36,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РОССИИ ОТ 18.08.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18-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2:                       -          -            -        269,06     269,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12:                  9608,8       -            -         866,3    10475,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4. МДС81-35.2004         -РЕЗЕРВ СРЕДСТВ НА НЕПРЕДВИДЕННЫЕ РАБОТЫ       192,18       -            -         17,33     209,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 ЗАТРАТЫ 2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СМЕТЕ                         9800,98       -            -        883,63   10684,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5. ФЕДЕРАЛЬНЫЙ ЗАКОН     -НАЛОГ НА ДОБАВЛЕННУЮ СТОИМОСТЬ 18 ПРОЦ.      1764,18       -            -        159,05    1923,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117-Ф3 ОТ 07.07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СМЕТЕ                        11565,16       -            -       1042,68   12607,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Руководитель проектной организации _________________________________ КАЛЕНОВ Г.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Главный инженер проекта ____________________________________________ МОЛЬКОВ В.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Начальник сметного отдела __________________________________________ ЗАХАРОВА Г.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Заказчик 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1  -                                              33601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Форма N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w w:val="67"/>
          <w:sz w:val="20"/>
          <w:szCs w:val="20"/>
        </w:rPr>
        <w:t>КОРРЕКТИРОВКА Р.П. НАПОРНОЙ КАНАЛИЗАЦИИ ОТ КНС-8 ДО УЛ.ХЛЕБНИКОВА В Г.ИВАНОВ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стройк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О Б Ъ Е К Т Н А Я   С М Е Т А   N   02-01-2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на строительство                                                 САМОТЕЧНОЙ КАНАЛИЗАЦ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объе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метная стоимость __________________________________________________________________________________________   3074,05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редства на оплату труда ___________________________________________________________________________________    264,37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Расчетный измеритель единичной стоимости ___________________________________________________________________       984 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оставлена в ценах 2000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           :        Сметная стоимость, тыс.руб.              : Средства: Показа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Номера :                                           :-------------------------------------------------:на оплату:  тел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N  : сметных :             Наименование работ            :  строи- : монтаж- :оборудо- :         :         :  труда, : единич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расчетов:                                           : тельных :   ных   : вания,  : прочих  :         : тыс.руб.: ной сто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п.п.:  (смет) :                  и затрат                 :  работ  :  работ  : мебели, : затрат  :  всего  :         : имост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:         :                                           :         :         :инвентаря:         :         :       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1  :   2     :                     3                     :   4     :    5    :     6   :    7    :    8    :     9   :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. 02-01-01  -КАНАЛИЗАЦИЯ САМОТЕЧНАЯ                        3004,3      -         -         -       3004,3    261,83   3053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2. 02-01-02  -РАЗБОРКА И ВОССТАНОВЛЕНИЕ ПРОЕЗДОВ             44,56      -         -         -        44,56      1,46     45,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3. 02-01-03  -РАЗБОРКА И ВОССТАНОВЛЕНИЕ ТРОТУАРОВ             4,23      -         -         -         4,23      0,27      4,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4. 02-01-04  -РАЗБОРКА И ВОССТАНОВЛЕНИЕ БЕТОННОГО            18,27      -         -         -        18,27      0,44     18,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</w:t>
      </w:r>
      <w:r>
        <w:rPr>
          <w:rFonts w:cs="Courier New" w:ascii="Courier New" w:hAnsi="Courier New"/>
          <w:w w:val="67"/>
          <w:sz w:val="20"/>
          <w:szCs w:val="20"/>
        </w:rPr>
        <w:t>ПОКРЫТИЯ ПЛОЩАДОК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5. 02-01-05  -РАЗБОРКА И ВОССТАНОВЛЕНИЕ ЩЕБЕНОЧНОГО           2,69      -         -         -         2,69      0,37      2,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</w:t>
      </w:r>
      <w:r>
        <w:rPr>
          <w:rFonts w:cs="Courier New" w:ascii="Courier New" w:hAnsi="Courier New"/>
          <w:w w:val="67"/>
          <w:sz w:val="20"/>
          <w:szCs w:val="20"/>
        </w:rPr>
        <w:t>ПОКРЫТИЯ ДОРО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</w:t>
      </w:r>
      <w:r>
        <w:rPr>
          <w:rFonts w:cs="Courier New" w:ascii="Courier New" w:hAnsi="Courier New"/>
          <w:w w:val="67"/>
          <w:sz w:val="20"/>
          <w:szCs w:val="20"/>
        </w:rPr>
        <w:t>ВСЕГО ПО СМЕТЕ                                   3074,05      -         -         -      3074,05    264,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Главный инженер проекта ____________________________________________ МОЛЬКОВ В.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Начальник сметного отдела 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Составил ___________________________________________________________ ЗАХАРОВА Г.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Проверил 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1  -                                              33601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Форма N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Заказчик 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Утвержден "____"____________________ 20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водный сметный расчет в сумме _____________________________________________________________________________   4332,51 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ссылка на документ об утвержден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"____"____________________ 200_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</w:t>
      </w:r>
      <w:r>
        <w:rPr>
          <w:rFonts w:cs="Courier New" w:ascii="Courier New" w:hAnsi="Courier New"/>
          <w:w w:val="67"/>
          <w:sz w:val="20"/>
          <w:szCs w:val="20"/>
        </w:rPr>
        <w:t>С В О Д Н Ы Й   С М Е Т Н Ы Й   Р А С Ч Е Т   С Т О И М О С Т И   С Т Р О И Т Е Л Ь С Т В 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</w:t>
      </w:r>
      <w:r>
        <w:rPr>
          <w:rFonts w:cs="Courier New" w:ascii="Courier New" w:hAnsi="Courier New"/>
          <w:w w:val="67"/>
          <w:sz w:val="20"/>
          <w:szCs w:val="20"/>
        </w:rPr>
        <w:t>КОРРЕКТИРОВКА РАБОЧЕГО ПРОЕКТА НАПОРНОЙ КАНАЛИЗАЦИИ ОТ КНС-8 ДО УЛ.ХЛЕБНИКОВА Г.ИВАНОВО (САМОТЕЧНАЯ ЧАС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(наименование стройк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Составлен в ценах 2000г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тыс.руб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:                     :                                         :               Сметная стоимость            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N   :    Номера сметных   :     Наименование глав, объектов,        :----------------------------------------------:  Общ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:                     :                                         :  строи-  :  монтаж- :оборудования,:          : сметн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.п  :   расчетов и смет   :             работ и затрат              : тельных  :    ных   :  мебели  и  :  прочих  :стоимост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</w:t>
      </w:r>
      <w:r>
        <w:rPr>
          <w:rFonts w:cs="Courier New" w:ascii="Courier New" w:hAnsi="Courier New"/>
          <w:w w:val="67"/>
          <w:sz w:val="20"/>
          <w:szCs w:val="20"/>
        </w:rPr>
        <w:t>:                     :                                         :  работ   :   работ  :  инвентаря  :  затрат  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. Подготовка территории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1. 01-01                 -ВЫНОС ВЛ-0,4КВ ГОРСВЕТ                         11,46       -            -          -         11,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2. 01-02                 -ВЫНОС ВЛ-0,4КВ ГОРЭЛЕКТРОСЕТИ                   13,7       -            -          -          13,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3. 01-03                 -ВЫНОС ХОЗПИТЬЕВОГО ВОДОПРОВОДА                 17,58       -            -          -         17,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4. 01-04                 -КОРЧЕВКА И ПОСАДКА ДЕРЕВЬЕВ                     6,42       -            -          -          6,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                         49,16       -            -          -         49,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2. Основные объекты строитель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5. 02-01                 -САМОТЕЧНАЯ КАНАЛИЗАЦИЯ                       3074,05       -            -          -       3074,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2                       3074,05       -            -          -       3074,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3. Объекты подсобного и обслуживающего назнач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4. Объекты энергетического хозяйст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2  -                                              33601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5. Объекты транспортного хозяйства и связ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6. Наружные сети и сооружения водоснабжения, канализации, теплоснабжения и газоснаб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ГЛАВЕ  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7. Благоустройство и озеленение территори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ЗАТРАТЫ ОТСУТСТВУЮ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7   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7:                  3123,21       -            -          -       3123,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8. Временные здания и соору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6. ГСН-81-05-01-2001     -ВРЕМЕННЫЕ ЗДАНИЯ И СООРУЖЕНИЯ 1,5 ПРОЦ.        46,85       -            -          -         46,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П.4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8:                       46,85       -            -          -         46,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8:                  3170,06       -            -          -       3170,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9. Прочие работы и затрат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7. ГСН-81-05-02-2001     -ЗАТРАТЫ НА ПРОИЗВОДСТВО РАБОТ В ЗИМНЕЕ         87,18       -            -          -         87,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П.13.2                 ВРЕМЯ 2,5.1,1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:                                3257,24       -            -          -       3257,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8. УКАЗ. ОТ 10.10.91     -ПРЕМИЯ ЗА ВВОД В ДЕЙСТВИЕ                       -          -            -          67,1       67,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.1-Д                  ПРОИЗВОДСТВЕННЫХ МОЩНОСТЕЙ И ОБЬЕМ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2,06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</w:t>
      </w:r>
      <w:r>
        <w:rPr>
          <w:rFonts w:cs="Courier New" w:ascii="Courier New" w:hAnsi="Courier New"/>
          <w:w w:val="67"/>
          <w:sz w:val="20"/>
          <w:szCs w:val="20"/>
        </w:rPr>
        <w:t>9. ПИСЬМО ГОССТРОЯ       -СРЕДСТВА НА ПОКРЫТИЕ ЗАТРАТ                     -          -            -         97,72      97,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РОССИИ ОТ 18.07.02     СТРОИТЕЛЬНЫХ ОРГАНИЗАЦИЙ ПО ПЛАТЕЖ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Н3-3942/7             (СТРАХОВЫМ ВЗНОСАМ) НА ДОБРОВОЛЬН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СТРАХОВАНИЕ,В ТОМ ЧИСЛЕ СТРОИТЕ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РИСКОВ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9:                       87,18       -            -        164,82        2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9:                  3257,24       -            -        164,82    3422,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0.Содержание дирекции (технического надзора) строящегося предприят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0. ПОСТ ГОССТРОЯ         -ТЕХНИЧЕСКИЙ НАДЗОР 1,1 ПРОЦ.                    -          -            -         37,64      37,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РОССИИ ОТ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</w:t>
      </w:r>
      <w:r>
        <w:rPr>
          <w:rFonts w:cs="Courier New" w:ascii="Courier New" w:hAnsi="Courier New"/>
          <w:w w:val="67"/>
          <w:sz w:val="20"/>
          <w:szCs w:val="20"/>
        </w:rPr>
        <w:t>Программный комплекс ABC-4PC (редакция 3.6)              -   3  -                                              33601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</w:t>
      </w:r>
      <w:r>
        <w:rPr>
          <w:rFonts w:cs="Courier New" w:ascii="Courier New" w:hAnsi="Courier New"/>
          <w:w w:val="67"/>
          <w:sz w:val="20"/>
          <w:szCs w:val="20"/>
        </w:rPr>
        <w:t>1   :        2            :                    3                    :     4    :     5    :      6      :     7    :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13.02.2003 N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0:                       -          -            -         37,64      37,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1.Подготовка эксплуатационных кадр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1:                       -          -            -          -         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ГЛАВА  12.Проектные и изыскательские работы, авторский надз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w w:val="67"/>
          <w:sz w:val="20"/>
          <w:szCs w:val="20"/>
        </w:rPr>
        <w:t>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1. СВОДНАЯ СМЕТА         -ПРОЕКТНЫЕ И ИЗЫСКАТЕЛЬСКИЕ РАБОТЫ               -          -            -        113,55     113,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2. МДС 81-35.2004        -АВТОРСКИЙ НАДЗОР 0,2ПРОЦ.                       -          -            -          6,84       6,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3. ПОСТ.ГОССТРОЯ         -ПРОВЕДЕНИЕ ЭКСПЕРТИЗЫ                           -          -            -         19,54      19,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РОССИИ ОТ 18.08.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18-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Е 12:                       -          -            -        139,93     139,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ТОГО ПО ГЛАВАМ 1-12:                 3257,24       -            -        342,39    3599,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4. МДС81-35.2004         -РЕЗЕРВ СРЕДСТВ НА НЕПРЕДВИДЕННЫЕ РАБОТЫ        65,14       -            -          6,85      71,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И ЗАТРАТЫ 2 ПРО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СМЕТЕ                         3322,38       -            -        349,24    3671,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</w:t>
      </w:r>
      <w:r>
        <w:rPr>
          <w:rFonts w:cs="Courier New" w:ascii="Courier New" w:hAnsi="Courier New"/>
          <w:w w:val="67"/>
          <w:sz w:val="20"/>
          <w:szCs w:val="20"/>
        </w:rPr>
        <w:t>15. ФЕДЕРАЛЬНЫЙ ЗАКОН     -НАЛОГ НА ДОБАВЛЕННУЮ СТОИМОСТЬ 18 ПРОЦ.       598,03       -            -         62,86     660,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</w:t>
      </w:r>
      <w:r>
        <w:rPr>
          <w:rFonts w:cs="Courier New" w:ascii="Courier New" w:hAnsi="Courier New"/>
          <w:w w:val="67"/>
          <w:sz w:val="20"/>
          <w:szCs w:val="20"/>
        </w:rPr>
        <w:t>N117-Ф3 ОТ 07.07.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w w:val="67"/>
          <w:sz w:val="20"/>
          <w:szCs w:val="20"/>
        </w:rPr>
        <w:t>ВСЕГО ПО СМЕТЕ                         3920,41       -            -         412,1    4332,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Руководитель проектной организации _________________________________ КАЛЕНОВ Г.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Главный инженер проекта ____________________________________________ МОЛЬКОВ В.М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Начальник сметного отдела __________________________________________ ЗАХАРОВА Г.И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eastAsia="Courier New" w:cs="Courier New" w:ascii="Courier New" w:hAnsi="Courier New"/>
          <w:w w:val="67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w w:val="67"/>
          <w:sz w:val="20"/>
          <w:szCs w:val="20"/>
        </w:rPr>
        <w:t>Заказчик 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67"/>
          <w:sz w:val="20"/>
          <w:szCs w:val="20"/>
        </w:rPr>
      </w:pPr>
      <w:r>
        <w:rPr>
          <w:rFonts w:cs="Courier New" w:ascii="Courier New" w:hAnsi="Courier New"/>
          <w:w w:val="67"/>
          <w:sz w:val="20"/>
          <w:szCs w:val="20"/>
        </w:rPr>
      </w:r>
    </w:p>
    <w:sectPr>
      <w:type w:val="nextPage"/>
      <w:pgSz w:w="11906" w:h="16838"/>
      <w:pgMar w:left="1134" w:right="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17:00Z</dcterms:created>
  <dc:creator>T2</dc:creator>
  <dc:description/>
  <dc:language>en-US</dc:language>
  <cp:lastModifiedBy>0505</cp:lastModifiedBy>
  <dcterms:modified xsi:type="dcterms:W3CDTF">2007-01-15T11:17:00Z</dcterms:modified>
  <cp:revision>2</cp:revision>
  <dc:subject/>
  <dc:title>Программный комплекс ABC-4PC (редакция 3</dc:title>
</cp:coreProperties>
</file>