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666"/>
        <w:gridCol w:w="41"/>
        <w:gridCol w:w="2380"/>
        <w:gridCol w:w="347"/>
        <w:gridCol w:w="577"/>
        <w:gridCol w:w="1037"/>
        <w:gridCol w:w="665"/>
        <w:gridCol w:w="395"/>
        <w:gridCol w:w="1057"/>
        <w:gridCol w:w="380"/>
        <w:gridCol w:w="680"/>
        <w:gridCol w:w="351"/>
        <w:gridCol w:w="482"/>
        <w:gridCol w:w="227"/>
        <w:gridCol w:w="363"/>
        <w:gridCol w:w="556"/>
        <w:gridCol w:w="141"/>
        <w:gridCol w:w="1061"/>
        <w:gridCol w:w="362"/>
        <w:gridCol w:w="698"/>
        <w:gridCol w:w="1134"/>
      </w:tblGrid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____________Глик М.В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кабинета  УЗИ поликлинники №2 по адресу ул. Мальцева д.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на капитальный ремонт кабинет УЗИ поликлинники №2  </w:t>
            </w:r>
          </w:p>
        </w:tc>
      </w:tr>
      <w:tr>
        <w:trPr>
          <w:trHeight w:val="283" w:hRule="atLeast"/>
        </w:trPr>
        <w:tc>
          <w:tcPr>
            <w:tcW w:w="4972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 ул. Мальцева д.45</w:t>
            </w:r>
          </w:p>
        </w:tc>
        <w:tc>
          <w:tcPr>
            <w:tcW w:w="5024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7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7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59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96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3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7 г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833" w:hRule="atLeast"/>
        </w:trPr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07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3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8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5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9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62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4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3,1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792</w:t>
            </w:r>
          </w:p>
        </w:tc>
      </w:tr>
      <w:tr>
        <w:trPr>
          <w:trHeight w:val="12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83,98*1,15; ЭММ=74,69*1,25; ЗПм=1,61*1,25; ТЗТ=55,17*1,15; ТЗТм=0,46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7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2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75</w:t>
            </w:r>
          </w:p>
        </w:tc>
      </w:tr>
      <w:tr>
        <w:trPr>
          <w:trHeight w:val="1037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6-04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23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7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3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2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58</w:t>
            </w:r>
          </w:p>
        </w:tc>
      </w:tr>
      <w:tr>
        <w:trPr>
          <w:trHeight w:val="12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13*1,15; ЭММ=66,62*1,25; ЗПм=2,88*1,25; ТЗТ=31,41*1,15; ТЗТм=0,82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4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25</w:t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7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739</w:t>
            </w:r>
          </w:p>
        </w:tc>
      </w:tr>
      <w:tr>
        <w:trPr>
          <w:trHeight w:val="12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0,75*1,15; ЭММ=2,88*1,25; ЗПм=0*1,25; ТЗТ=8,99*1,15; ТЗТм=0,03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5</w:t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25-08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8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507</w:t>
            </w:r>
          </w:p>
        </w:tc>
      </w:tr>
      <w:tr>
        <w:trPr>
          <w:trHeight w:val="1304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2,88*1,15; ЭММ=10,9*1,25; ЗПм=1,87*1,25; ТЗТ=51,01*1,15; ТЗТм=0,12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7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5</w:t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9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2</w:t>
            </w:r>
          </w:p>
        </w:tc>
      </w:tr>
      <w:tr>
        <w:trPr>
          <w:trHeight w:val="1304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3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22</w:t>
            </w:r>
          </w:p>
        </w:tc>
      </w:tr>
      <w:tr>
        <w:trPr>
          <w:trHeight w:val="1304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>
          <w:trHeight w:val="153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56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86</w:t>
            </w:r>
          </w:p>
        </w:tc>
      </w:tr>
      <w:tr>
        <w:trPr>
          <w:trHeight w:val="12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1,67*1,15; ЭММ=1721,08*1,25; ЗПм=117,35*1,25; ТЗТ=104,28*1,15; ТЗТм=13,34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42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87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15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7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672</w:t>
            </w:r>
          </w:p>
        </w:tc>
      </w:tr>
      <w:tr>
        <w:trPr>
          <w:trHeight w:val="155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92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7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4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153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0-01-034-03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окон из ПВХ-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,767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3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57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50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27</w:t>
            </w:r>
          </w:p>
        </w:tc>
      </w:tr>
      <w:tr>
        <w:trPr>
          <w:trHeight w:val="154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588,36*0,645*1,15; ЭММ=345,16*1,4*1,25; ЗПм=76,6*0,645*1,25; Мат=4786,53*0,7; ТЗТ=130,3*0,645*1,15; ТЗТм=6,28*0,645*1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166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587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4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95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оливинилхлоридные (ПВХ)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0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5-07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.2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9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3</w:t>
            </w:r>
          </w:p>
        </w:tc>
      </w:tr>
      <w:tr>
        <w:trPr>
          <w:trHeight w:val="80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8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6</w:t>
            </w:r>
          </w:p>
        </w:tc>
      </w:tr>
      <w:tr>
        <w:trPr>
          <w:trHeight w:val="30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2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1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выключателей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>
          <w:trHeight w:val="30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1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2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розеток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5</w:t>
            </w:r>
          </w:p>
        </w:tc>
      </w:tr>
      <w:tr>
        <w:trPr>
          <w:trHeight w:val="30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.1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3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03" w:type="dxa"/>
            <w:gridSpan w:val="10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62</w:t>
            </w:r>
          </w:p>
        </w:tc>
        <w:tc>
          <w:tcPr>
            <w:tcW w:w="1060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3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85</w:t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371</w:t>
            </w:r>
          </w:p>
        </w:tc>
      </w:tr>
      <w:tr>
        <w:trPr>
          <w:trHeight w:val="283" w:hRule="atLeast"/>
        </w:trPr>
        <w:tc>
          <w:tcPr>
            <w:tcW w:w="870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62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*6,1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3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3*3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85*3,5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24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1,2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еревянные конструкции. Ремонт (9, 12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,74+4,99)*6,17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,74+4,99)*6,17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3, 4, 5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,21+0,73)*6,17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7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,21+0,73)*6,17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6, 8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8,83+0,92)*6,17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7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8,83+0,92)*6,17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9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 при капитальном ремонте. Ремонт (1, 2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,62+0,15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,62+0,15)*6,17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Штукатурные работы  при капитальном ремонте. Ремонт (10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,19+0,12)*6,17*0,7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2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,19+0,12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6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 при капитальном ремонте. Ремонт (7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,36+0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,36+0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смена труб  при капитальном ремонте. Ремонт (13, 14, 15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43+0,15)*6,17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,43+0,15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 при капитальном ремонте. Ремонт (16, 17, 18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88+0,01)*6,17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,88+0,01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4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62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6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66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4,5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4,55*0,00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6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7,51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7,51*0,004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1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0,52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0,52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1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9,1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9,13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84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6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6,9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1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сметного отдела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Н.А.</w:t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1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2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5953"/>
        <w:gridCol w:w="3402"/>
        <w:gridCol w:w="2790"/>
        <w:gridCol w:w="2120"/>
      </w:tblGrid>
      <w:tr>
        <w:trPr>
          <w:trHeight w:val="532" w:hRule="atLeast"/>
        </w:trPr>
        <w:tc>
          <w:tcPr>
            <w:tcW w:w="6826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                                                                     Главный врач_______________________Глик М.В.</w:t>
            </w:r>
          </w:p>
        </w:tc>
      </w:tr>
      <w:tr>
        <w:trPr>
          <w:trHeight w:val="283" w:hRule="atLeast"/>
        </w:trPr>
        <w:tc>
          <w:tcPr>
            <w:tcW w:w="6826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26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кабинета  УЗИ поликлинники №2 по адресу ул. Мальцева д.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26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26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объемов работ</w:t>
            </w:r>
          </w:p>
        </w:tc>
        <w:tc>
          <w:tcPr>
            <w:tcW w:w="491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 капитальный ремонт кабинет УЗИ поликлинники №2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 адресу ул. Мальцева д.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1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1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1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1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3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1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1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01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78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01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 из ПВХ-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3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0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0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8:00Z</dcterms:created>
  <dc:creator>user</dc:creator>
  <dc:description/>
  <cp:keywords/>
  <dc:language>en-US</dc:language>
  <cp:lastModifiedBy>user</cp:lastModifiedBy>
  <dcterms:modified xsi:type="dcterms:W3CDTF">2007-02-14T10:48:00Z</dcterms:modified>
  <cp:revision>2</cp:revision>
  <dc:subject/>
  <dc:title> ФОРМА № 4</dc:title>
</cp:coreProperties>
</file>