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666"/>
        <w:gridCol w:w="2421"/>
        <w:gridCol w:w="329"/>
        <w:gridCol w:w="572"/>
        <w:gridCol w:w="1060"/>
        <w:gridCol w:w="636"/>
        <w:gridCol w:w="424"/>
        <w:gridCol w:w="1062"/>
        <w:gridCol w:w="346"/>
        <w:gridCol w:w="697"/>
        <w:gridCol w:w="345"/>
        <w:gridCol w:w="471"/>
        <w:gridCol w:w="261"/>
        <w:gridCol w:w="329"/>
        <w:gridCol w:w="584"/>
        <w:gridCol w:w="130"/>
        <w:gridCol w:w="1061"/>
        <w:gridCol w:w="345"/>
        <w:gridCol w:w="732"/>
        <w:gridCol w:w="1100"/>
      </w:tblGrid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83" w:hRule="atLeast"/>
        </w:trPr>
        <w:tc>
          <w:tcPr>
            <w:tcW w:w="4983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3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83" w:hRule="atLeast"/>
        </w:trPr>
        <w:tc>
          <w:tcPr>
            <w:tcW w:w="4983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3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_________________________Глик М.В.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стройки - МУЗ"2-Я Городская клиническая больница"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 - ремонт помещений эндоскопического кабинета в здании литер А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ЛОКАЛЬНАЯ СМЕТА № 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на капитальный ремонт помещений эндоскопического кабинета в здании литер А </w:t>
            </w:r>
          </w:p>
        </w:tc>
      </w:tr>
      <w:tr>
        <w:trPr>
          <w:trHeight w:val="283" w:hRule="atLeast"/>
        </w:trPr>
        <w:tc>
          <w:tcPr>
            <w:tcW w:w="4983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адресу: ул. Ермака д.52/2</w:t>
            </w:r>
          </w:p>
        </w:tc>
        <w:tc>
          <w:tcPr>
            <w:tcW w:w="50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87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6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32 тыс.руб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87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6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1 чел-ч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2687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6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98 тыс.руб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лена в ценах Января 2007 г.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83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2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2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286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2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7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3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985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5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2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9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29,4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8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4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3426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12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6-9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8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2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7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6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2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4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6-10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ятие дверных полотен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3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9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208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84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6-1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ятие наличник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04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3-7-0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3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9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9</w:t>
            </w:r>
          </w:p>
        </w:tc>
      </w:tr>
      <w:tr>
        <w:trPr>
          <w:trHeight w:val="130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0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7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7</w:t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35-0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крытий из плит древесностружечны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,345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3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8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8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118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32,97*1,15; ЭММ=100,08*1,25; ЗПм=4,91*1,25; ТЗТ=47,84*1,15; ТЗТм=1,41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15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7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43</w:t>
            </w:r>
          </w:p>
        </w:tc>
      </w:tr>
      <w:tr>
        <w:trPr>
          <w:trHeight w:val="103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36-0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,234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7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,3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7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8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67299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10,13*1,15; ЭММ=66,62*1,25; ЗПм=2,88*1,25; ТЗТ=31,41*1,15; ТЗТм=0,82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49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85</w:t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40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7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47,2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4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9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38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724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0,75*1,15; ЭММ=2,88*1,25; ЗПм=0*1,25; ТЗТ=8,99*1,15; ТЗТм=0,03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6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3</w:t>
            </w:r>
          </w:p>
        </w:tc>
      </w:tr>
      <w:tr>
        <w:trPr>
          <w:trHeight w:val="128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27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7,677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1,9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76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1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07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7193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844,45*1,15; ЭММ=139,68*1,25; ЗПм=22,24*1,25; ТЗТ=119,78*1,15; ТЗТм=2,94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117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6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825</w:t>
            </w:r>
          </w:p>
        </w:tc>
      </w:tr>
      <w:tr>
        <w:trPr>
          <w:trHeight w:val="228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4-011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два слоя без изоляци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,811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97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,7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81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9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8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4583</w:t>
            </w:r>
          </w:p>
        </w:tc>
      </w:tr>
      <w:tr>
        <w:trPr>
          <w:trHeight w:val="155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007,91*1,15; ЭММ=401,58*1,25; ЗПм=9,72*1,25; ТЗТ=274,68*1,15; ТЗТм=2,34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за вычетом проем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,096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45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2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65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толщиной 14 мм или плиты гипсоволокнистые толщиной 10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,76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4-012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ление (обделка) дверных проемов в перегородках с каркасом из стальных профилей ПС-3 и ПН-3 общественных здани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7,0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,5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7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3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3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оем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78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15-01-05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ицовка поверхностей одним слоем гипсокартонных листов (ГКЛ) с устройством одинарного металлического :стен без изоляциии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84243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1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1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1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7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336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455</w:t>
            </w:r>
          </w:p>
        </w:tc>
      </w:tr>
      <w:tr>
        <w:trPr>
          <w:trHeight w:val="205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28.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811,22*0,645*1,15; ЭММ=52,12*1,4*1,25; ЗПм=12,2*0,645*1,25; Мат=2728,8*0,7; ТЗТ=154,41*0,645*1,15; ТЗТм=1*0,645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 за вычетом проем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47243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62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6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128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54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ГКЛ (с антивандальным покрытием)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54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.2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009-051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направляющий ПН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8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.3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009-052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стоечный ПС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85,84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1-1-0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(типа #Ветонит#) толщиной до 10 мм для последующей окраски или оклейки обоями стен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9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5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4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688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8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96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5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541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растворная смесь ""Ветонит-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9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,88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6-002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лейка стен моющимися обоями обоями на тканевой основе по штукатурке и бетону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,741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,2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5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3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9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112</w:t>
            </w:r>
          </w:p>
        </w:tc>
      </w:tr>
      <w:tr>
        <w:trPr>
          <w:trHeight w:val="130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65,11*1,15; ЭММ=1,3*1,25; ЗПм=0,24*1,25; ТЗТ=88,8*1,15; ТЗТм=0,02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876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</w:tr>
      <w:tr>
        <w:trPr>
          <w:trHeight w:val="203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05-0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89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2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4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7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3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9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083</w:t>
            </w:r>
          </w:p>
        </w:tc>
      </w:tr>
      <w:tr>
        <w:trPr>
          <w:trHeight w:val="130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83,46*1,15; ЭММ=9,94*1,25; ЗПм=1,71*1,25; ТЗТ=25,41*1,15; ТЗТм=0,11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7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7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45</w:t>
            </w:r>
          </w:p>
        </w:tc>
      </w:tr>
      <w:tr>
        <w:trPr>
          <w:trHeight w:val="153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1-016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ружная облицовка по бетонной поверхности керамическими отдельными плитками на цементном растворе стен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,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4,862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2,6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6,83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26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,63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569</w:t>
            </w:r>
          </w:p>
        </w:tc>
      </w:tr>
      <w:tr>
        <w:trPr>
          <w:trHeight w:val="130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30,05*1,15; ЭММ=51,89*1,25; ЗПм=11,09*1,25; ТЗТ=307,8*1,15; ТЗТм=1,32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анн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557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62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05</w:t>
            </w:r>
          </w:p>
        </w:tc>
      </w:tr>
      <w:tr>
        <w:trPr>
          <w:trHeight w:val="153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9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56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3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,7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7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5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9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782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71,67*1,15; ЭММ=1721,08*1,25; ЗПм=117,35*1,25; ТЗТ=104,28*1,15; ТЗТм=13,34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42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87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69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905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1-7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,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,15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64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1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836</w:t>
            </w:r>
          </w:p>
        </w:tc>
      </w:tr>
      <w:tr>
        <w:trPr>
          <w:trHeight w:val="155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6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6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2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9-0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12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3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98</w:t>
            </w:r>
          </w:p>
        </w:tc>
      </w:tr>
      <w:tr>
        <w:trPr>
          <w:trHeight w:val="130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84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3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3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6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15-01-053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двесных потолков: плиточных модульных с использованием подвеса с зажимом без тяг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,8386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82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,1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58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8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39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03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1523</w:t>
            </w:r>
          </w:p>
        </w:tc>
      </w:tr>
      <w:tr>
        <w:trPr>
          <w:trHeight w:val="154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28.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203,5*0,645*1,15; ЭММ=39,99*1,4*1,25; ЗПм=9,52*0,645*1,25; Мат=7318,8*0,7; ТЗТ=102,6*0,645*1,15; ТЗТм=0,78*0,645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6961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5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88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39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4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55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толочные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2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,89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6-1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анитарных приборов гибких подвод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8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2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6-1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анитарных приборов моек на одно отделение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3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1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7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8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,2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6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иборы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6-1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анитарных приборов раковин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7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6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7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иборы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5-0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арматуры смесителей без душевой сетк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9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8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8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5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8.2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6-0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анитарных приборов выпусков к умывальникам и мойка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3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7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8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3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8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103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2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3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</w:tr>
      <w:tr>
        <w:trPr>
          <w:trHeight w:val="155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0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,35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,6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4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2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14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7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884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513,28*1,15; ЭММ=13,12*1,25; ЗПм=0,2*1,25; ТЗТ=64,24*1,15; ТЗТм=0,13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27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3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1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12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1.2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24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24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12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3-002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,38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87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,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55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9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605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810,61*1,15; ЭММ=132,07*1,25; ЗПм=0,72*1,25; ТЗТ=103*1,15; ТЗТм=0,44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01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5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4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91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ые и соединительные части к многослойным металлополимерным труба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4.2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24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4.3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912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ая арматура к многослойным металлополимерным труба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8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ветильников с люминесцентными лампам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3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7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5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4</w:t>
            </w:r>
          </w:p>
        </w:tc>
      </w:tr>
      <w:tr>
        <w:trPr>
          <w:trHeight w:val="3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5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-9042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или ртутными лампам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30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,48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и бактерицидные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9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выключателе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3</w:t>
            </w:r>
          </w:p>
        </w:tc>
      </w:tr>
      <w:tr>
        <w:trPr>
          <w:trHeight w:val="3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7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11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9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розе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8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8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1</w:t>
            </w:r>
          </w:p>
        </w:tc>
      </w:tr>
      <w:tr>
        <w:trPr>
          <w:trHeight w:val="3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8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13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псельные розетк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737" w:type="dxa"/>
            <w:gridSpan w:val="9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43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5,89</w:t>
            </w:r>
          </w:p>
        </w:tc>
        <w:tc>
          <w:tcPr>
            <w:tcW w:w="1077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16</w:t>
            </w:r>
          </w:p>
        </w:tc>
        <w:tc>
          <w:tcPr>
            <w:tcW w:w="10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64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5,06</w:t>
            </w:r>
          </w:p>
        </w:tc>
        <w:tc>
          <w:tcPr>
            <w:tcW w:w="217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8025</w:t>
            </w:r>
          </w:p>
        </w:tc>
      </w:tr>
      <w:tr>
        <w:trPr>
          <w:trHeight w:val="283" w:hRule="atLeast"/>
        </w:trPr>
        <w:tc>
          <w:tcPr>
            <w:tcW w:w="8737" w:type="dxa"/>
            <w:gridSpan w:val="9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7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67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16*6,1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7,51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64*3,1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3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5,06*3,5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9,51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6,13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6,13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7,18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Деревянные конструкции. Ремонт (12, 13, 19, 20, 21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6,15+5,98)*6,17*1,06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28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6,15+5,98)*6,17*0,53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6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лы. Ремонт (8, 9, 10, 11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9,68+6)*6,17*1,107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36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9,68+6)*6,17*0,63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3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тделочные работы. Ремонт (14, 16, 17, 18, 24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74,3+13,62)*6,17*0,94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,82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74,3+13,62)*6,17*0,46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6,34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. Ремонт (31, 32, 33, 34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7,02+0,1)*6,17*1,15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2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15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7,02+0,1)*6,17*0,70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5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87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Электромонтажные работы надругих объектах. Ремонт (39, 41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6,17*0,9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6,17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тены  при капитальном ремонте. Ремонт (5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6,17*0,86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6,17*0,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емы  при капитальном ремонте. Ремонт (4, 5, 6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7,4+0,71)*6,17*0,8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18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7,4+0,71)*6,17*0,6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8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лы  при капитальном ремонте. Ремонт (1, 2, 3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7,55+2,64)*6,17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6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7,55+2,64)*6,17*0,6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Лестницы, крыльца при капитальном ремонте. Ремонт (5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6,17*0,76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6,17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Штукатурные работы  при капитальном ремонте. Ремонт (15, 22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6,24+1,75)*6,17*0,79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8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6,24+1,75)*6,17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8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лярные работы  при капитальном ремонте. Ремонт (23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2,89+0,11)*6,17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91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2,89+0,11)*6,17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текольные, обойные и облицовочные работы  при капитальном ремонте. Ремонт (7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8,34+4,09)*6,17*0,77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1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8,34+4,09)*6,17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нутренние санитарно-технические работы: демонтаж и разборка  труб при капитальном ремонте. Ремонт (30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,43+0,07)*6,17*0,74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6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,43+0,07)*6,17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нутренние санитарно-технические работы: смена труб  при капитальном ремонте. Ремонт (25, 26, 27, 28, 29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7,24+0,64)*6,17*1,03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62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7,24+0,64)*6,17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5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Электромонтажные работы  при капитальном ремонте. Ремонт (35, 36, 37, 38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5,92+0,06)*6,17*0,8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6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5,92+0,06)*6,17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4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3,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3,4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3,7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3,79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94,37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94,37*0,00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9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5,36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5,36*0,004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4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31,5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31,5*0,0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63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66,13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66,13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5,9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32,03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223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63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сметного отдела</w:t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 Н.А.</w:t>
            </w:r>
          </w:p>
        </w:tc>
      </w:tr>
      <w:tr>
        <w:trPr>
          <w:trHeight w:val="283" w:hRule="atLeast"/>
        </w:trPr>
        <w:tc>
          <w:tcPr>
            <w:tcW w:w="2233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63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47:00Z</dcterms:created>
  <dc:creator>user</dc:creator>
  <dc:description/>
  <dc:language>en-US</dc:language>
  <cp:lastModifiedBy>Корунова</cp:lastModifiedBy>
  <dcterms:modified xsi:type="dcterms:W3CDTF">2007-02-14T13:05:00Z</dcterms:modified>
  <cp:revision>3</cp:revision>
  <dc:subject/>
  <dc:title> </dc:title>
</cp:coreProperties>
</file>