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667"/>
        <w:gridCol w:w="2421"/>
        <w:gridCol w:w="329"/>
        <w:gridCol w:w="572"/>
        <w:gridCol w:w="1060"/>
        <w:gridCol w:w="636"/>
        <w:gridCol w:w="424"/>
        <w:gridCol w:w="1062"/>
        <w:gridCol w:w="340"/>
        <w:gridCol w:w="703"/>
        <w:gridCol w:w="345"/>
        <w:gridCol w:w="465"/>
        <w:gridCol w:w="267"/>
        <w:gridCol w:w="329"/>
        <w:gridCol w:w="584"/>
        <w:gridCol w:w="130"/>
        <w:gridCol w:w="1061"/>
        <w:gridCol w:w="345"/>
        <w:gridCol w:w="732"/>
        <w:gridCol w:w="1094"/>
      </w:tblGrid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83" w:hRule="atLeast"/>
        </w:trPr>
        <w:tc>
          <w:tcPr>
            <w:tcW w:w="498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7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283" w:hRule="atLeast"/>
        </w:trPr>
        <w:tc>
          <w:tcPr>
            <w:tcW w:w="498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7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_________________________Глик М.В.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стройки - МУЗ"2-Я Городская клиническая больница"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бъект - ремонт помещений клинико-диагностической лаборатории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ЛОКАЛЬНАЯ СМЕТА № 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на капитальный ремонт помещений клинико-диагностической лаборатории больницы,здание поликлинники №2 </w:t>
            </w:r>
          </w:p>
        </w:tc>
      </w:tr>
      <w:tr>
        <w:trPr>
          <w:trHeight w:val="283" w:hRule="atLeast"/>
        </w:trPr>
        <w:tc>
          <w:tcPr>
            <w:tcW w:w="4989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5142" w:type="dxa"/>
            <w:gridSpan w:val="8"/>
            <w:tcBorders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адресу ул. Мальцева д.45</w:t>
            </w:r>
          </w:p>
        </w:tc>
        <w:tc>
          <w:tcPr>
            <w:tcW w:w="5007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362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76 тыс.руб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362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68 чел-ч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362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69 тыс.руб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лена в ценах Января 2007 г.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833" w:hRule="atLeast"/>
        </w:trPr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28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0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2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5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3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1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3923</w:t>
            </w:r>
          </w:p>
        </w:tc>
      </w:tr>
      <w:tr>
        <w:trPr>
          <w:trHeight w:val="80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41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679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2-0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покрытий полов из древесностружечных плит в один слой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084</w:t>
            </w:r>
          </w:p>
        </w:tc>
      </w:tr>
      <w:tr>
        <w:trPr>
          <w:trHeight w:val="80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8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3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2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9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9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256</w:t>
            </w:r>
          </w:p>
        </w:tc>
      </w:tr>
      <w:tr>
        <w:trPr>
          <w:trHeight w:val="80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0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2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4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8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5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363</w:t>
            </w:r>
          </w:p>
        </w:tc>
      </w:tr>
      <w:tr>
        <w:trPr>
          <w:trHeight w:val="80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6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56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3-1-0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каркаса из брусье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41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6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9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28</w:t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28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5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3-1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обшивки неоштукатуренной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7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12</w:t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3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9-1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деревянных лестниц с маршами и площадкам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3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2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8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2785</w:t>
            </w:r>
          </w:p>
        </w:tc>
      </w:tr>
      <w:tr>
        <w:trPr>
          <w:trHeight w:val="130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горизонтальной проекци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6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6-9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8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2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2,16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02</w:t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2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8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6-10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ятие дверных полотен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7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7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328</w:t>
            </w:r>
          </w:p>
        </w:tc>
      </w:tr>
      <w:tr>
        <w:trPr>
          <w:trHeight w:val="80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верных полоте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9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6-11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ятие наличник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2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2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03</w:t>
            </w:r>
          </w:p>
        </w:tc>
      </w:tr>
      <w:tr>
        <w:trPr>
          <w:trHeight w:val="80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наличник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0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3-7-0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3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4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3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33</w:t>
            </w:r>
          </w:p>
        </w:tc>
      </w:tr>
      <w:tr>
        <w:trPr>
          <w:trHeight w:val="130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0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7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69</w:t>
            </w:r>
          </w:p>
        </w:tc>
      </w:tr>
      <w:tr>
        <w:trPr>
          <w:trHeight w:val="7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52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лестниц внутриквартирных без подшивк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7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9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1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6</w:t>
            </w:r>
          </w:p>
        </w:tc>
      </w:tr>
      <w:tr>
        <w:trPr>
          <w:trHeight w:val="130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1,62*1,15; ЭММ=5,76*1,25; ЗПм=0*1,25; ТЗТ=4,08*1,15; ТЗТм=0,06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горизонтальной проекци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6,36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75</w:t>
            </w:r>
          </w:p>
        </w:tc>
      </w:tr>
      <w:tr>
        <w:trPr>
          <w:trHeight w:val="7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35-0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окрытий из плит древесностружечны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5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,345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33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,6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4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,63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5191</w:t>
            </w:r>
          </w:p>
        </w:tc>
      </w:tr>
      <w:tr>
        <w:trPr>
          <w:trHeight w:val="129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32,97*1,15; ЭММ=100,08*1,25; ЗПм=4,91*1,25; ТЗТ=47,84*1,15; ТЗТм=1,41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15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7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296</w:t>
            </w:r>
          </w:p>
        </w:tc>
      </w:tr>
      <w:tr>
        <w:trPr>
          <w:trHeight w:val="103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36-0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5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,234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7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,3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1,36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42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92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8043</w:t>
            </w:r>
          </w:p>
        </w:tc>
      </w:tr>
      <w:tr>
        <w:trPr>
          <w:trHeight w:val="129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10,13*1,15; ЭММ=66,62*1,25; ЗПм=2,88*1,25; ТЗТ=31,41*1,15; ТЗТм=0,82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49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343</w:t>
            </w:r>
          </w:p>
        </w:tc>
      </w:tr>
      <w:tr>
        <w:trPr>
          <w:trHeight w:val="7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40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27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7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2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25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3,11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48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3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9619</w:t>
            </w:r>
          </w:p>
        </w:tc>
      </w:tr>
      <w:tr>
        <w:trPr>
          <w:trHeight w:val="129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70,75*1,15; ЭММ=2,88*1,25; ЗПм=0*1,25; ТЗТ=8,99*1,15; ТЗТм=0,03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6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79</w:t>
            </w:r>
          </w:p>
        </w:tc>
      </w:tr>
      <w:tr>
        <w:trPr>
          <w:trHeight w:val="128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27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7,677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1,9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,06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85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,66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9603</w:t>
            </w:r>
          </w:p>
        </w:tc>
      </w:tr>
      <w:tr>
        <w:trPr>
          <w:trHeight w:val="129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844,45*1,15; ЭММ=139,68*1,25; ЗПм=22,24*1,25; ТЗТ=119,78*1,15; ТЗТм=2,94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117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80075</w:t>
            </w:r>
          </w:p>
        </w:tc>
      </w:tr>
      <w:tr>
        <w:trPr>
          <w:trHeight w:val="2285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4-011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 в два слоя без изоляци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,811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97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,7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8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4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9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15,8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1293</w:t>
            </w:r>
          </w:p>
        </w:tc>
      </w:tr>
      <w:tr>
        <w:trPr>
          <w:trHeight w:val="155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007,91*1,15; ЭММ=401,58*1,25; ЗПм=9,72*1,25; ТЗТ=274,68*1,15; ТЗТм=2,34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за вычетом проем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,096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05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7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65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толщиной 14 мм или плиты гипсоволокнистые толщиной 10 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5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4-012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ормление (обделка) дверных проемов в перегородках с каркасом из стальных профилей ПС-3 и ПН-3 общественных зданий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7,0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,59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7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3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3</w:t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оем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</w:tr>
      <w:tr>
        <w:trPr>
          <w:trHeight w:val="1786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15-01-051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лицовка поверхностей одним слоем гипсокартонных листов (ГКЛ) с устройством одинарного металлического :стен без изоляциии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84243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1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1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25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39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03,4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336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5618</w:t>
            </w:r>
          </w:p>
        </w:tc>
      </w:tr>
      <w:tr>
        <w:trPr>
          <w:trHeight w:val="205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28.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811,22*0,645*1,15; ЭММ=52,12*1,4*1,25; ЗПм=12,2*0,645*1,25; Мат=2728,8*0,7; ТЗТ=154,41*0,645*1,15; ТЗТм=1*0,645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 за вычетом проем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47243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62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6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794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9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54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ГКЛ (с антивандальным покрытием)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74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9.2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009-051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направляющий ПН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0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,02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9.3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009-052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стоечный ПС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514,2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1-1-0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(типа #Ветонит#) толщиной до 10 мм для последующей окраски или оклейки обоями стен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9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76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08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44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4</w:t>
            </w:r>
          </w:p>
        </w:tc>
      </w:tr>
      <w:tr>
        <w:trPr>
          <w:trHeight w:val="80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8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8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0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541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растворная смесь ""Ветонит-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1,6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6-002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лейка стен моющимися обоями обоями на тканевой основе по штукатурке и бетону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,741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,2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,89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58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,72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776</w:t>
            </w:r>
          </w:p>
        </w:tc>
      </w:tr>
      <w:tr>
        <w:trPr>
          <w:trHeight w:val="130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665,11*1,15; ЭММ=1,3*1,25; ЗПм=0,24*1,25; ТЗТ=88,8*1,15; ТЗТм=0,02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876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5</w:t>
            </w:r>
          </w:p>
        </w:tc>
      </w:tr>
      <w:tr>
        <w:trPr>
          <w:trHeight w:val="2035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05-0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89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2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49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38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6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44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2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3707</w:t>
            </w:r>
          </w:p>
        </w:tc>
      </w:tr>
      <w:tr>
        <w:trPr>
          <w:trHeight w:val="130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83,46*1,15; ЭММ=9,94*1,25; ЗПм=1,71*1,25; ТЗТ=25,41*1,15; ТЗТм=0,11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7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7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75</w:t>
            </w:r>
          </w:p>
        </w:tc>
      </w:tr>
      <w:tr>
        <w:trPr>
          <w:trHeight w:val="7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25-0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83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2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,98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84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,53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6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9468</w:t>
            </w:r>
          </w:p>
        </w:tc>
      </w:tr>
      <w:tr>
        <w:trPr>
          <w:trHeight w:val="130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72,88*1,15; ЭММ=10,9*1,25; ЗПм=1,87*1,25; ТЗТ=51,01*1,15; ТЗТм=0,12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81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7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8</w:t>
            </w:r>
          </w:p>
        </w:tc>
      </w:tr>
      <w:tr>
        <w:trPr>
          <w:trHeight w:val="1536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1-016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ружная облицовка по бетонной поверхности керамическими отдельными плитками на цементном растворе стен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7,0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62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2,63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,48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,28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9,49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8584</w:t>
            </w:r>
          </w:p>
        </w:tc>
      </w:tr>
      <w:tr>
        <w:trPr>
          <w:trHeight w:val="130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330,05*1,15; ЭММ=51,89*1,25; ЗПм=11,09*1,25; ТЗТ=307,8*1,15; ТЗТм=1,32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анн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679,557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62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8</w:t>
            </w:r>
          </w:p>
        </w:tc>
      </w:tr>
      <w:tr>
        <w:trPr>
          <w:trHeight w:val="1536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9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,560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3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,79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85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3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1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8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2034</w:t>
            </w:r>
          </w:p>
        </w:tc>
      </w:tr>
      <w:tr>
        <w:trPr>
          <w:trHeight w:val="129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771,67*1,15; ЭММ=1721,08*1,25; ЗПм=117,35*1,25; ТЗТ=104,28*1,15; ТЗТм=13,34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420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87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21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1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905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1-7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,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,15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53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8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7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098</w:t>
            </w:r>
          </w:p>
        </w:tc>
      </w:tr>
      <w:tr>
        <w:trPr>
          <w:trHeight w:val="155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,6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28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8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9-0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 до 35 %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12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01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4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75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94</w:t>
            </w:r>
          </w:p>
        </w:tc>
      </w:tr>
      <w:tr>
        <w:trPr>
          <w:trHeight w:val="130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7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2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9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цветные для внутренних работ: МА-01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96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15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9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вка поверхности ранее окрашенных потолк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4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9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6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2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2452</w:t>
            </w:r>
          </w:p>
        </w:tc>
      </w:tr>
      <w:tr>
        <w:trPr>
          <w:trHeight w:val="130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мыт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6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1-4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штукатурки потолков по камню известковым раствором площадью отдельных мест до 10 м2 толщиной слоя до 20 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3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,0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02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17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46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2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7625</w:t>
            </w:r>
          </w:p>
        </w:tc>
      </w:tr>
      <w:tr>
        <w:trPr>
          <w:trHeight w:val="155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3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2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1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23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05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 потолк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4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8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1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18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9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73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4442</w:t>
            </w:r>
          </w:p>
        </w:tc>
      </w:tr>
      <w:tr>
        <w:trPr>
          <w:trHeight w:val="1304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3</w:t>
            </w:r>
          </w:p>
        </w:tc>
      </w:tr>
      <w:tr>
        <w:trPr>
          <w:trHeight w:val="128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15-01-053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одвесных потолков: плиточных модульных с использованием подвеса с зажимом без тяг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3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,8386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82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,1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,43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6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31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035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1264</w:t>
            </w:r>
          </w:p>
        </w:tc>
      </w:tr>
      <w:tr>
        <w:trPr>
          <w:trHeight w:val="1547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28.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203,5*0,645*1,15; ЭММ=39,99*1,4*1,25; ЗПм=9,52*0,645*1,25; Мат=7318,8*0,7; ТЗТ=102,6*0,645*1,15; ТЗТм=0,78*0,645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6961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5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88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67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3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55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толочные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7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505,97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6-1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санитарных приборов гибких подвод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5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45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3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96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76</w:t>
            </w:r>
          </w:p>
        </w:tc>
      </w:tr>
      <w:tr>
        <w:trPr>
          <w:trHeight w:val="80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</w:tr>
      <w:tr>
        <w:trPr>
          <w:trHeight w:val="7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6-1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санитарных приборов унитазов типа #Компакт#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,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9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7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7</w:t>
            </w:r>
          </w:p>
        </w:tc>
      </w:tr>
      <w:tr>
        <w:trPr>
          <w:trHeight w:val="80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,8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5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4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е приборы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6-1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санитарных приборов моек на одно отделение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3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7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6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4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7</w:t>
            </w:r>
          </w:p>
        </w:tc>
      </w:tr>
      <w:tr>
        <w:trPr>
          <w:trHeight w:val="80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,2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6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4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е приборы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6-1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санитарных приборов раковин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9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3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9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6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1</w:t>
            </w:r>
          </w:p>
        </w:tc>
      </w:tr>
      <w:tr>
        <w:trPr>
          <w:trHeight w:val="80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7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4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е приборы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5-0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арматуры смесителей без душевой сетк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9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4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2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06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8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8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45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8.2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899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6-0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санитарных приборов выпусков к умывальникам и мойка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3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9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2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4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9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80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103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2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8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6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2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42</w:t>
            </w:r>
          </w:p>
        </w:tc>
      </w:tr>
      <w:tr>
        <w:trPr>
          <w:trHeight w:val="155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8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8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0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899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2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1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3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155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1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999-9899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,95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7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7,8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99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4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7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176</w:t>
            </w:r>
          </w:p>
        </w:tc>
      </w:tr>
      <w:tr>
        <w:trPr>
          <w:trHeight w:val="129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92,18*1,15; ЭММ=28,86*1,25; ЗПм=0,62*1,25; ТЗТ=61,6*1,15; ТЗТм=0,28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2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12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2.2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24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,35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,6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19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9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06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4032</w:t>
            </w:r>
          </w:p>
        </w:tc>
      </w:tr>
      <w:tr>
        <w:trPr>
          <w:trHeight w:val="129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513,28*1,15; ЭММ=13,12*1,25; ЗПм=0,2*1,25; ТЗТ=64,24*1,15; ТЗТм=0,13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27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3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12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3.2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24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1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9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8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2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5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5</w:t>
            </w:r>
          </w:p>
        </w:tc>
      </w:tr>
      <w:tr>
        <w:trPr>
          <w:trHeight w:val="80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5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4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899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24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12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3-002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9,38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87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,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,69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1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,05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25</w:t>
            </w:r>
          </w:p>
        </w:tc>
      </w:tr>
      <w:tr>
        <w:trPr>
          <w:trHeight w:val="129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810,61*1,15; ЭММ=132,07*1,25; ЗПм=0,72*1,25; ТЗТ=103*1,15; ТЗТм=0,44*1,2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01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7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91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ые и соединительные части к многослойным металлополимерным труба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7.2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24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7.3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912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ная арматура к многослойным металлополимерным трубам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8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светильников с люминесцентными лампам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3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55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64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89</w:t>
            </w:r>
          </w:p>
        </w:tc>
      </w:tr>
      <w:tr>
        <w:trPr>
          <w:trHeight w:val="306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4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8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-9042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или ртутными лампам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и бактерицидные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5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ламп накаливан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</w:t>
            </w:r>
          </w:p>
        </w:tc>
      </w:tr>
      <w:tr>
        <w:trPr>
          <w:trHeight w:val="306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0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06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накаливан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9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выключателей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9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9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6</w:t>
            </w:r>
          </w:p>
        </w:tc>
      </w:tr>
      <w:tr>
        <w:trPr>
          <w:trHeight w:val="306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1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11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9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розеток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1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1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4</w:t>
            </w:r>
          </w:p>
        </w:tc>
      </w:tr>
      <w:tr>
        <w:trPr>
          <w:trHeight w:val="306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2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13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псельные розетки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1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 электропроводки шнур на роликах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1</w:t>
            </w:r>
          </w:p>
        </w:tc>
      </w:tr>
      <w:tr>
        <w:trPr>
          <w:trHeight w:val="306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3.1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м08-02-396-0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 по стенам и потолкам, длина, м 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3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33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,7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99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51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8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=0,81; Иэмм=1,06; Имат=0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1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7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4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-канал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м08-02-399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а в коробах. Провод, сечение, мм2, до 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9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9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9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2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9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4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=0,81; Иэмм=1,06; Имат=0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6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 ПУГНП 3*2,5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8</w:t>
            </w:r>
          </w:p>
        </w:tc>
        <w:tc>
          <w:tcPr>
            <w:tcW w:w="21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743" w:type="dxa"/>
            <w:gridSpan w:val="9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43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0,92</w:t>
            </w:r>
          </w:p>
        </w:tc>
        <w:tc>
          <w:tcPr>
            <w:tcW w:w="1077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9,8</w:t>
            </w:r>
          </w:p>
        </w:tc>
        <w:tc>
          <w:tcPr>
            <w:tcW w:w="10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,67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8,43</w:t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46344</w:t>
            </w:r>
          </w:p>
        </w:tc>
      </w:tr>
      <w:tr>
        <w:trPr>
          <w:trHeight w:val="283" w:hRule="atLeast"/>
        </w:trPr>
        <w:tc>
          <w:tcPr>
            <w:tcW w:w="874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9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1908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9,8*6,1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6,27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,67*3,11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8,4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8,43*3,5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03,18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47,11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47,11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14,96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Деревянные конструкции. Ремонт (12, 17, 18, 25, 26, 27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1,19+37,29)*6,17*1,06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24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1,19+37,29)*6,17*0,535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5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3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олы. Ремонт (13, 14, 15, 16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09,12+23,92)*6,17*1,107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7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8,62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09,12+23,92)*6,17*0,63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3,3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тделочные работы. Ремонт (19, 21, 22, 23, 24, 32, 33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115,8+28,05)*6,17*0,94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2,47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115,8+28,05)*6,17*0,46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7,31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. Ремонт (42, 43, 45, 46, 47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34,23+0,64)*6,17*1,15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2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,94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34,23+0,64)*6,17*0,705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5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,84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Электромонтажные работы надругих объектах. Ремонт (54, 55, 56, 57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52,01+247,25)*6,17*0,9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,77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52,01+247,25)*6,17*0,6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43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тены  при капитальном ремонте. Ремонт (5, 6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,79+1,31)*6,17*0,86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8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,79+1,31)*6,17*0,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7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емы  при капитальном ремонте. Ремонт (8, 9, 10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1,05+4,96)*6,17*0,8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1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1,05+4,96)*6,17*0,6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59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олы  при капитальном ремонте. Ремонт (1, 2, 3, 4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6,48+7,6)*6,17*0,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67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6,48+7,6)*6,17*0,6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49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Лестницы, крыльца при капитальном ремонте. Ремонт (7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,18+0)*6,17*0,76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1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,18+0)*6,17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Штукатурные работы  при капитальном ремонте. Ремонт (20, 28, 31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93,22+21,19)*6,17*0,79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,66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93,22+21,19)*6,17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4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Малярные работы  при капитальном ремонте. Ремонт (29, 30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42,6+1,74)*6,17*0,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,59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42,6+1,74)*6,17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,29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текольные, обойные и облицовочные работы  при капитальном ремонте. Ремонт (11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6,03+5,51)*6,17*0,77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5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6,03+5,51)*6,17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Внутренние санитарно-технические работы: демонтаж и разборка  труб при капитальном ремонте. Ремонт (40, 41, 44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8,17+1,14)*6,17*0,74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59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8,17+1,14)*6,17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37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Внутренние санитарно-технические работы: смена труб  при капитальном ремонте. Ремонт (34, 35, 36, 37, 38, 39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51,93+2,06)*6,17*1,03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,42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51,93+2,06)*6,17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87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Электромонтажные работы  при капитальном ремонте. Ремонт (48, 49, 50, 51, 52, 53)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1+0,23)*6,17*0,8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,87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1+0,23)*6,17*0,6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,5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8,0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8,08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0,2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0,22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123,26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123,26*0,002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,81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806,07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806,07*0,0049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%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,55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112,62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112,62*0,0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2,25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74,87</w:t>
            </w:r>
          </w:p>
        </w:tc>
      </w:tr>
      <w:tr>
        <w:trPr>
          <w:trHeight w:val="283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74,87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1,48</w:t>
            </w:r>
          </w:p>
        </w:tc>
      </w:tr>
      <w:tr>
        <w:trPr>
          <w:trHeight w:val="283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176,3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2239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357" w:type="dxa"/>
            <w:gridSpan w:val="1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сметного отдела</w:t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а Н.А.</w:t>
            </w:r>
          </w:p>
        </w:tc>
      </w:tr>
      <w:tr>
        <w:trPr>
          <w:trHeight w:val="283" w:hRule="atLeast"/>
        </w:trPr>
        <w:tc>
          <w:tcPr>
            <w:tcW w:w="2239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357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5942"/>
        <w:gridCol w:w="3402"/>
        <w:gridCol w:w="2801"/>
        <w:gridCol w:w="2120"/>
      </w:tblGrid>
      <w:tr>
        <w:trPr>
          <w:trHeight w:val="532" w:hRule="atLeast"/>
        </w:trPr>
        <w:tc>
          <w:tcPr>
            <w:tcW w:w="6815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                                                                     Главный врач_______________________Глик М.В.</w:t>
            </w:r>
          </w:p>
        </w:tc>
      </w:tr>
      <w:tr>
        <w:trPr>
          <w:trHeight w:val="283" w:hRule="atLeast"/>
        </w:trPr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именование стройки - МУЗ"2-Я Городская клиническая больница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бъект - ремонт помещений клинико-диагностической лаборатор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на капитальный ремонт помещений клинико-диагностической лаборатории больницы,здание поликлинники №2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о адресу ул. Мальцева д.45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1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83" w:hRule="atLeast"/>
        </w:trPr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057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7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древесностружечных плит в один слой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,052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,128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8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0,49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аркаса из брусье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,044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шивки неоштукатуренной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0,044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лестниц с маршами и площадкам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горизонтальной проекци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,05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,14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верных полотен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0,26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наличник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,43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,31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естниц внутриквартирных без подшивк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горизонтальной проекци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,05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плит древесностружечных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,057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7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,057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7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,1276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76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,49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 в два слоя без изоляци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за вычетом проем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,026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(обделка) дверных проемов в перегородках с каркасом из стальных профилей ПС-3 и ПН-3 общественных зданий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оем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,01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78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ицовка поверхностей одним слоем гипсокартонных листов (ГКЛ) с устройством одинарного металлического :стен без изоляциии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 за вычетом проем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,63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(типа #Ветонит#) толщиной до 10 мм для последующей окраски или оклейки обоями стен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,8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стен моющимися обоями обоями на тканевой основе по штукатурке и бетону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поверхност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,98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,98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,32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облицовка по бетонной поверхности керамическими отдельными плитками на цементном растворе стен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анной поверхност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,72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,252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</w:t>
            </w:r>
          </w:p>
        </w:tc>
      </w:tr>
      <w:tr>
        <w:trPr>
          <w:trHeight w:val="78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,33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 до 35 %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,22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поверхности ранее окрашенных потолко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мытой поверхност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,443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3</w:t>
            </w:r>
          </w:p>
        </w:tc>
      </w:tr>
      <w:tr>
        <w:trPr>
          <w:trHeight w:val="78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отолков по камню известковым раствором площадью отдельных мест до 10 м2 толщиной слоя до 20 м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,335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5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 потолко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1,443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3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: плиточных модульных с использованием подвеса с зажимом без тяг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0,238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гибких подводок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0,24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унитазов типа #Компакт#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0,01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моек на одно отделени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0,05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раковин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0,07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арматуры смесителей без душевой сетк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0,12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выпусков к умывальникам и мойка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0,12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0,14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532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0,25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0,14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0,32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0,25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0,5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ветильников с люминесцентными лампам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0,33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ламп накаливани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0,05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0,16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озеток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0,44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электропроводки шнур на роликах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0,3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по стенам и потолкам, длина, м 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2,2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в коробах. Провод, сечение, мм2, до 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</w:tr>
      <w:tr>
        <w:trPr>
          <w:trHeight w:val="283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2,2</w:t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ИЛ: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01:00Z</dcterms:created>
  <dc:creator>user</dc:creator>
  <dc:description/>
  <cp:keywords/>
  <dc:language>en-US</dc:language>
  <cp:lastModifiedBy>user</cp:lastModifiedBy>
  <dcterms:modified xsi:type="dcterms:W3CDTF">2007-02-14T06:01:00Z</dcterms:modified>
  <cp:revision>2</cp:revision>
  <dc:subject/>
  <dc:title> ФОРМА № 4</dc:title>
</cp:coreProperties>
</file>