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664"/>
        <w:gridCol w:w="40"/>
        <w:gridCol w:w="2379"/>
        <w:gridCol w:w="347"/>
        <w:gridCol w:w="582"/>
        <w:gridCol w:w="1031"/>
        <w:gridCol w:w="667"/>
        <w:gridCol w:w="393"/>
        <w:gridCol w:w="1058"/>
        <w:gridCol w:w="386"/>
        <w:gridCol w:w="674"/>
        <w:gridCol w:w="351"/>
        <w:gridCol w:w="488"/>
        <w:gridCol w:w="221"/>
        <w:gridCol w:w="364"/>
        <w:gridCol w:w="555"/>
        <w:gridCol w:w="141"/>
        <w:gridCol w:w="1061"/>
        <w:gridCol w:w="363"/>
        <w:gridCol w:w="697"/>
        <w:gridCol w:w="1139"/>
        <w:gridCol w:w="6"/>
      </w:tblGrid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3" w:hRule="atLeast"/>
        </w:trPr>
        <w:tc>
          <w:tcPr>
            <w:tcW w:w="496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5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496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5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_________________________Глик М.В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стройки - МУЗ"2-Я Городская клиническая больница"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 - Ремонт кабинета  ЭКГ поликлинники №2 по адресу ул. Мальцева д.4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на капитальный ремонт кабинет ЭКГ поликлинники №2  </w:t>
            </w:r>
          </w:p>
        </w:tc>
      </w:tr>
      <w:tr>
        <w:trPr>
          <w:trHeight w:val="283" w:hRule="atLeast"/>
        </w:trPr>
        <w:tc>
          <w:tcPr>
            <w:tcW w:w="4961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адресу ул. Мальцева д.45</w:t>
            </w:r>
          </w:p>
        </w:tc>
        <w:tc>
          <w:tcPr>
            <w:tcW w:w="503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9078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53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0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72 тыс.руб</w:t>
            </w:r>
          </w:p>
        </w:tc>
      </w:tr>
      <w:tr>
        <w:trPr>
          <w:trHeight w:val="283" w:hRule="atLeast"/>
        </w:trPr>
        <w:tc>
          <w:tcPr>
            <w:tcW w:w="9078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53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0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9 чел-ч</w:t>
            </w:r>
          </w:p>
        </w:tc>
      </w:tr>
      <w:tr>
        <w:trPr>
          <w:trHeight w:val="283" w:hRule="atLeast"/>
        </w:trPr>
        <w:tc>
          <w:tcPr>
            <w:tcW w:w="9078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2653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07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8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7 г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833" w:hRule="atLeast"/>
        </w:trPr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2-01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8</w:t>
            </w:r>
          </w:p>
        </w:tc>
      </w:tr>
      <w:tr>
        <w:trPr>
          <w:trHeight w:val="805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3-01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6</w:t>
            </w:r>
          </w:p>
        </w:tc>
      </w:tr>
      <w:tr>
        <w:trPr>
          <w:trHeight w:val="805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5-03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из плит древесноволокнисты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399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62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58,4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4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91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83,98*1,15; ЭММ=74,69*1,25; ЗПм=1,61*1,25; ТЗТ=55,17*1,15; ТЗТм=0,46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7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25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</w:tr>
      <w:tr>
        <w:trPr>
          <w:trHeight w:val="1037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6-04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234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7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,3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4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4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43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10,13*1,15; ЭММ=66,62*1,25; ЗПм=2,88*1,25; ТЗТ=31,41*1,15; ТЗТм=0,8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49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7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8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093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0,75*1,15; ЭММ=2,88*1,25; ЗПм=0*1,25; ТЗТ=8,99*1,15; ТЗТм=0,03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6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5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25-08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83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2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5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8429</w:t>
            </w:r>
          </w:p>
        </w:tc>
      </w:tr>
      <w:tr>
        <w:trPr>
          <w:trHeight w:val="1304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72,88*1,15; ЭММ=10,9*1,25; ЗПм=1,87*1,25; ТЗТ=51,01*1,15; ТЗТм=0,12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1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75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</w:tr>
      <w:tr>
        <w:trPr>
          <w:trHeight w:val="27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1-1-09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#Ветонит#) толщиной до 10 мм для последующей окраски или оклейки обоями стен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9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4</w:t>
            </w:r>
          </w:p>
        </w:tc>
      </w:tr>
      <w:tr>
        <w:trPr>
          <w:trHeight w:val="805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8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541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растворная смесь ""Ветонит-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8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76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5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1-019-01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,7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76</w:t>
            </w:r>
          </w:p>
        </w:tc>
      </w:tr>
      <w:tr>
        <w:trPr>
          <w:trHeight w:val="1304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87,2*1,15; ЭММ=32,52*1,25; ЗПм=7,24*1,25; ТЗТ=228*1,15; ТЗТм=0,86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6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9-02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вка поверхности ранее окрашенных потолков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8</w:t>
            </w:r>
          </w:p>
        </w:tc>
      </w:tr>
      <w:tr>
        <w:trPr>
          <w:trHeight w:val="1304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мыт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5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2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потолков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99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1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8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8962</w:t>
            </w:r>
          </w:p>
        </w:tc>
      </w:tr>
      <w:tr>
        <w:trPr>
          <w:trHeight w:val="1304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22,31*1,15; ЭММ=8,98*1,25; ЗПм=1,55*1,25; ТЗТ=16,94*1,15; ТЗТм=0,1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5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75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1037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9-01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8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3</w:t>
            </w:r>
          </w:p>
        </w:tc>
      </w:tr>
      <w:tr>
        <w:trPr>
          <w:trHeight w:val="555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7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56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3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,7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2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86</w:t>
            </w:r>
          </w:p>
        </w:tc>
      </w:tr>
      <w:tr>
        <w:trPr>
          <w:trHeight w:val="12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71,67*1,15; ЭММ=1721,08*1,25; ЗПм=117,35*1,25; ТЗТ=104,28*1,15; ТЗТм=13,34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42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875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,67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15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057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.2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1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1-01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75,5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7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2</w:t>
            </w:r>
          </w:p>
        </w:tc>
      </w:tr>
      <w:tr>
        <w:trPr>
          <w:trHeight w:val="555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4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3</w:t>
            </w:r>
          </w:p>
        </w:tc>
      </w:tr>
      <w:tr>
        <w:trPr>
          <w:trHeight w:val="1536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10-01-034-05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окон из ПВХ- профилей поворотных (откидных, поворотно-откидных) с площадью проема до 2 м2 двухстворчаты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8714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16,542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78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900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719</w:t>
            </w:r>
          </w:p>
        </w:tc>
      </w:tr>
      <w:tr>
        <w:trPr>
          <w:trHeight w:val="1547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28.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355,64*0,645*1,15; ЭММ=352,31*1,4*1,25; ЗПм=78,92*0,645*1,25; Мат=4509,69*0,7; ТЗТ=111,21*0,645*1,15; ТЗТм=6,47*0,645*1,2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5459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2925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643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71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095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оливинилхлоридные (ПВХ)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1-7-01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6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1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672</w:t>
            </w:r>
          </w:p>
        </w:tc>
      </w:tr>
      <w:tr>
        <w:trPr>
          <w:trHeight w:val="155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92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0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4</w:t>
            </w:r>
          </w:p>
        </w:tc>
      </w:tr>
      <w:tr>
        <w:trPr>
          <w:trHeight w:val="805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5-07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арматуры смесителей без душевой сетк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50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.2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9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раковин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3</w:t>
            </w:r>
          </w:p>
        </w:tc>
      </w:tr>
      <w:tr>
        <w:trPr>
          <w:trHeight w:val="805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8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8-02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3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7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6</w:t>
            </w:r>
          </w:p>
        </w:tc>
      </w:tr>
      <w:tr>
        <w:trPr>
          <w:trHeight w:val="30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9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-9042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или ртутными лампам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9-01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выключателей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</w:tr>
      <w:tr>
        <w:trPr>
          <w:trHeight w:val="30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11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9-02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розеток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</w:tr>
      <w:tr>
        <w:trPr>
          <w:trHeight w:val="306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1.1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13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21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2" w:type="dxa"/>
            <w:gridSpan w:val="10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56</w:t>
            </w:r>
          </w:p>
        </w:tc>
        <w:tc>
          <w:tcPr>
            <w:tcW w:w="1060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7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2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04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5253</w:t>
            </w:r>
          </w:p>
        </w:tc>
      </w:tr>
      <w:tr>
        <w:trPr>
          <w:trHeight w:val="283" w:hRule="atLeast"/>
        </w:trPr>
        <w:tc>
          <w:tcPr>
            <w:tcW w:w="869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743</w:t>
            </w:r>
          </w:p>
        </w:tc>
      </w:tr>
      <w:tr>
        <w:trPr>
          <w:trHeight w:val="283" w:hRule="atLeast"/>
        </w:trPr>
        <w:tc>
          <w:tcPr>
            <w:tcW w:w="1117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7*6,1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,89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2*3,1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6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04*3,5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06</w:t>
            </w:r>
          </w:p>
        </w:tc>
      </w:tr>
      <w:tr>
        <w:trPr>
          <w:trHeight w:val="283" w:hRule="atLeast"/>
        </w:trPr>
        <w:tc>
          <w:tcPr>
            <w:tcW w:w="1117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7,76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7,76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7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4,3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Деревянные конструкции. Ремонт (12, 14)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,14+4,61)*6,17*1,06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5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,14+4,61)*6,17*0,53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8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. Ремонт (3, 4, 5)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1,3+1,12)*6,17*1,10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9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1,3+1,12)*6,17*0,63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3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тделочные работы. Ремонт (6, 8, 10)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0,9+1,54)*6,17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77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0,9+1,54)*6,17*0,46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  при капитальном ремонте. Ремонт (1, 2)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,57+0,23)*6,17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3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,57+0,23)*6,17*0,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8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Штукатурные работы  при капитальном ремонте. Ремонт (7, 15)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7,74+0,86)*6,17*0,79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4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7,74+0,86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58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лярные работы  при капитальном ремонте. Ремонт (9)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,78+0)*6,17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8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,78+0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нутренние санитарно-технические работы: смена труб  при капитальном ремонте. Ремонт (16, 17, 18)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,43+0,15)*6,17*1,03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3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,43+0,15)*6,17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лектромонтажные работы  при капитальном ремонте. Ремонт (19, 20, 21)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5,16+0,01)*6,17*0,8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7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5,16+0,01)*6,17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89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1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16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9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95</w:t>
            </w:r>
          </w:p>
        </w:tc>
      </w:tr>
      <w:tr>
        <w:trPr>
          <w:trHeight w:val="283" w:hRule="atLeast"/>
        </w:trPr>
        <w:tc>
          <w:tcPr>
            <w:tcW w:w="1117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9,48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9,48*0,00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7</w:t>
            </w:r>
          </w:p>
        </w:tc>
      </w:tr>
      <w:tr>
        <w:trPr>
          <w:trHeight w:val="283" w:hRule="atLeast"/>
        </w:trPr>
        <w:tc>
          <w:tcPr>
            <w:tcW w:w="1117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3,85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3,85*0,004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%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3</w:t>
            </w:r>
          </w:p>
        </w:tc>
      </w:tr>
      <w:tr>
        <w:trPr>
          <w:trHeight w:val="283" w:hRule="atLeast"/>
        </w:trPr>
        <w:tc>
          <w:tcPr>
            <w:tcW w:w="1117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58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58*0,0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77</w:t>
            </w:r>
          </w:p>
        </w:tc>
      </w:tr>
      <w:tr>
        <w:trPr>
          <w:trHeight w:val="283" w:hRule="atLeast"/>
        </w:trPr>
        <w:tc>
          <w:tcPr>
            <w:tcW w:w="1117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0,35</w:t>
            </w:r>
          </w:p>
        </w:tc>
      </w:tr>
      <w:tr>
        <w:trPr>
          <w:trHeight w:val="283" w:hRule="atLeast"/>
        </w:trPr>
        <w:tc>
          <w:tcPr>
            <w:tcW w:w="724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0,35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1,86</w:t>
            </w:r>
          </w:p>
        </w:tc>
      </w:tr>
      <w:tr>
        <w:trPr>
          <w:trHeight w:val="283" w:hRule="atLeast"/>
        </w:trPr>
        <w:tc>
          <w:tcPr>
            <w:tcW w:w="1117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2,2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56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сметного отдела</w:t>
            </w:r>
          </w:p>
        </w:tc>
        <w:tc>
          <w:tcPr>
            <w:tcW w:w="4547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Н.А.</w:t>
            </w:r>
          </w:p>
        </w:tc>
      </w:tr>
      <w:tr>
        <w:trPr>
          <w:trHeight w:val="283" w:hRule="atLeast"/>
        </w:trPr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56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5948"/>
        <w:gridCol w:w="3402"/>
        <w:gridCol w:w="2795"/>
        <w:gridCol w:w="2126"/>
      </w:tblGrid>
      <w:tr>
        <w:trPr>
          <w:trHeight w:val="532" w:hRule="atLeast"/>
        </w:trPr>
        <w:tc>
          <w:tcPr>
            <w:tcW w:w="6815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                                                                     Главный врач_______________________Глик М.В.</w:t>
            </w:r>
          </w:p>
        </w:tc>
      </w:tr>
      <w:tr>
        <w:trPr>
          <w:trHeight w:val="283" w:hRule="atLeast"/>
        </w:trPr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стройки - МУЗ"2-Я Городская клиническая больница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 - Ремонт кабинета  ЭКГ поликлинники №2 по адресу ул. Мальцева д.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на капитальный ремонт кабинет ЭКГ поликлинники №2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 адресу ул. Мальцева д.4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1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древесноволокнист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1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532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4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532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#Ветонит#) толщиной до 10 мм для последующей окраски или оклейки обоями сте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1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532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00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532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 ранее окрашенных потол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мытой поверхности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32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потол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,0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,01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,039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кон из ПВХ- профилей поворотных (откидных, поворотно-откидных) с площадью проема до 2 м2 двухстворчат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,03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  <w:tr>
        <w:trPr>
          <w:trHeight w:val="782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01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,0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 без душевой сет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0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раков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,0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,0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,0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50:00Z</dcterms:created>
  <dc:creator>user</dc:creator>
  <dc:description/>
  <cp:keywords/>
  <dc:language>en-US</dc:language>
  <cp:lastModifiedBy>user</cp:lastModifiedBy>
  <dcterms:modified xsi:type="dcterms:W3CDTF">2007-02-14T10:50:00Z</dcterms:modified>
  <cp:revision>2</cp:revision>
  <dc:subject/>
  <dc:title> ФОРМА № 4</dc:title>
</cp:coreProperties>
</file>