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 xml:space="preserve">«Строительство водопровода по ул. Колхозной до ввода 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в жилой дом № 3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.Иваново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Колхозная </w:t>
            </w: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 150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   80  м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08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3:00Z</dcterms:modified>
  <cp:revision>28</cp:revision>
  <dc:subject/>
  <dc:title>УТВЕРЖДАЮ:</dc:title>
</cp:coreProperties>
</file>