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Строительство водопроводной колонки на пересечении ул. 4-й Курьяновской и ул. Березовой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4-ая Курьяновская и ул. Березовая 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 150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 - согласно-схемы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54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8:00Z</dcterms:modified>
  <cp:revision>25</cp:revision>
  <dc:subject/>
  <dc:title>УТВЕРЖДАЮ:</dc:title>
</cp:coreProperties>
</file>