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«Строительство водопровода по ул. 2-й Чапаева, ул. 6-й Южной,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ул. 3-й Чапаева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/>
      </w:pPr>
      <w:r>
        <w:rPr/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2-й Чапаева, ул. 6-я Южная, ул. 3-я Чапаев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 150 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 - согласно схемы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лучить положительные заключения по ПСД во всех государственных надзорных организация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46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6:00Z</dcterms:modified>
  <cp:revision>27</cp:revision>
  <dc:subject/>
  <dc:title>УТВЕРЖДАЮ:</dc:title>
</cp:coreProperties>
</file>