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«Строительство водопровода с установкой водопроводной колонки у дома № 9  по пер. 2 Авдотьинскому»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/>
      </w:pPr>
      <w:r>
        <w:rPr/>
        <w:t>Администрации г.Иванов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вое строительство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р. 2-й  Авдотьинский дом 9 </w:t>
            </w:r>
            <w:r>
              <w:rPr>
                <w:b/>
                <w:bCs/>
                <w:i/>
                <w:iCs/>
                <w:sz w:val="20"/>
                <w:szCs w:val="20"/>
              </w:rPr>
              <w:t>в  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трубопровода -     150  мм ,</w:t>
            </w:r>
          </w:p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тяженность – согласно схемы.</w:t>
            </w:r>
          </w:p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32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4:00Z</dcterms:modified>
  <cp:revision>27</cp:revision>
  <dc:subject/>
  <dc:title>УТВЕРЖДАЮ:</dc:title>
</cp:coreProperties>
</file>