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10704"/>
        <w:gridCol w:w="2000"/>
        <w:gridCol w:w="1000"/>
      </w:tblGrid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«УТВЕРЖДАЮ»</w:t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ЛОКАЛЬНАЯ СМЕТА № 1</w:t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капитальный ремонт  канализации к жилому дому №7 по ул. 15 Проезд в г. Иванове</w:t>
            </w:r>
          </w:p>
        </w:tc>
      </w:tr>
      <w:tr>
        <w:trPr>
          <w:cantSplit w:val="true"/>
        </w:trPr>
        <w:tc>
          <w:tcPr>
            <w:tcW w:w="12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0.949/2 787,13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2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ормативная трудоемкость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.07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ыс.чел.ч</w:t>
            </w:r>
          </w:p>
        </w:tc>
      </w:tr>
      <w:tr>
        <w:trPr>
          <w:cantSplit w:val="true"/>
        </w:trPr>
        <w:tc>
          <w:tcPr>
            <w:tcW w:w="12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.85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2000 г. с пересчетом на 2й квартал 2006г.</w:t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Шифр и № позиции норматива,  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 работ и затрат,  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иче-ство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оим. ед., руб.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стоимость, руб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. труда рабочих, не зан. обсл. машин, чел-ч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служ. машины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1-009-1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работка грунта в траншеях экскаватором емк.0,5м3 в отвал в отвал, 10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3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190.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190.1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75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75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2.26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.5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.8665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ЭМ: =3953*1.06-432.26; ЗПМ: *0.81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2-063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работка грунта в траншеях и котлованах глубиной более 3 м вручную с подъемом краном при наличии креплений, группа гру нтов 2  - добор, 1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088.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767.4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3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1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37.89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8.263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321.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01.38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9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5=1.2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2-061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сыпка вручную траншей, пазух котлованов и ям, группа грунтов 2, 1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86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4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7.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3.5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6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1-033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сыпка траншей и котлованов с перемещением грунта до 5 м бульдозерами мощностью 59 (80) кВт (л.с.), 2 группа грунтов, 10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95.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95.2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4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72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8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3378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1-033-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 перемещении грунта на каждые последующие 5 м добавлять кнорме 01-01-033-2, 10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42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42.0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.29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3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1172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2-005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плотнение грунта пневматическими трамбовками, группа грунтов 1, 2, 1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8.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2.6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27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46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5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7.78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86.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44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0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576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6-39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естраншейная замена трубопроводов пластмассовыми патрубками"Вип-Лайнер": с изменением диаметра dу 150 мм на dн 225 мм; dу 200 мм на dн 280 мм, 100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918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5 768.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3 583.3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8 84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 1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7 91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33.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50.937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 520.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763.01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13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0.49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4.0623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107154.06*1.06-4763.01; ЗПМ: *0.81; М: *0.9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6-39-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естраншейная замена трубопроводов пластмассовыми патрубками"Вип-Лайнер": с изменением диаметра dу 300 мм на dн 315 мм, 100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07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8 442.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8 765.0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 87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4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3 44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04.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32.0067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 287.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567.44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0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7.19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.53869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102608.53*1.06-4567.44; ЗПМ: *0.81; М: *0.9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6-36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нтаж и демонтаж резинокордных пневмозаглушек диаметром d 100 - 200 мм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416.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2.2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49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3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5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.1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.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11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115.36*1.06-13.11; ЗПМ: *0.81; М: *0.9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6-35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чистка участка трубы диаметром до 600 мм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8.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5.2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7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9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2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6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9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00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155.93*1.06-9; ЗПМ: *0.81; М: *0.9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6-36-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онтроль поддержания заглушки в сутки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7.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4.5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2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2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2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.5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86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192.94*1.06-18.86; ЗПМ: *0.81; М: *0.9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3-001-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фасонных частей стальных сварных диаметром 100-250 мм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7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 514.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 847.3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35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7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3.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1.259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59.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66.6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3.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.27236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2-005-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отопления и водоснабжения из стальных электросварных труб диаметром 100 мм - перепад в колодце, 100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 098.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0.1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9.7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3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7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82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96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0-122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епления для трубопроводов: кронштейны, планки, хомуты, кг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.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2-005-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отопления и водоснабжения из стальных электросварных труб диаметром 200 мм - перепад в колодце, 100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8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 391.9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81.4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5.9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4395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26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65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905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0-122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епления для трубопроводов: кронштейны, планки, хомуты, кг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646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8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5-04-030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сляная окраска металлических поверхностей решеток, переплетов, труб диаметром менее 50 мм и т.п., количество окрасок 2 стремянок, 1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84.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2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1.0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842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6.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4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1-006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кладка водопроводных чугунных напорных раструбных труб при заделке раструбов асбестоцементом диаметром 100 мм - переключение существующей канализации, к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708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93.6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017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745.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.0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801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3-063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чугунные напорные раструбные класса А наружный диаметр 100 мм,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4.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63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1-006-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кладка водопроводных чугунных напорных раструбных труб при заделке раструбов асбестоцементом диаметром 150 мм на переключение существующей канализации, к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 053.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98.4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5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44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359.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.0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356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3-063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чугунные напорные раструбные класса А наружный диаметр 150 мм,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3.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44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1-006-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кладка водопроводных чугунных напорных раструбных труб при заделке раструбов асбестоцементом диаметром 200 мм на переключение существующей канализации, к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 452.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091.9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1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53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774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4.43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9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273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3-063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чугунные напорные раструбные класса А наружный диаметр 200 мм,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90.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1-006-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онтаж водопроводных чугунных напорных раструбных труб при заделке раструбов асбестоцементом диаметром 150 мм, к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494.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79.0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5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44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15.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24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35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6; ЭМ: *0.6; ЗПМ: *0.6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1-006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онтаж водопроводных чугунных напорных раструбных труб при заделке раструбов асбестоцементом диаметром 100 мм, к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123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76.1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017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47.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24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801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6; ЭМ: *0.6; ЗПМ: *0.6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1-006-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онтаж водопроводных чугунных напорных раструбных труб при заделке раструбов асбестоцементом диаметром 200 мм, к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719.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455.1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1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53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264.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4.66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9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27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6; ЭМ: *0.6; ЗПМ: *0.6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3-03-002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круглых кирпичных канализационных колодцев с покрытием из сборного железобетона в сухих грунтах, диаметром колодца 1 м, 1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94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18.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1.6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36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2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3.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7.7959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7.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38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8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4930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; ЭМ: *0.8; ЗПМ: *0.8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3-03-001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круглых сборных железобетонных канализационных колодцев диаметром 1 м в грунтах мокрых, 1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4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 757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932.6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90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89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8.6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2.6659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59.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.7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6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68767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3-03-001-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круглых сборных железобетонных канализационных колодцев диаметром 1,5 м в грунтах мокрых, 1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3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 048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071.5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 31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3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 08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1.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7.657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5.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8.81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4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73464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45-3410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ьца для колодцев сборные железобетонные диаметром 1000 мм высотой 0,59 м КЦ10-6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83.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90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45-3410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ьца для колодцев сборные железобетонные диаметром 1000 мм высотой 0,89 м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83.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20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45-3410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ьца для колодцев сборные железобетонные диаметром 700 мм высотой 0,1 м КЦО-1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1.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45-3410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ьца для колодцев сборные железобетонные диаметром 1000 мм высотой 0,29 м КЦ10-3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83.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45-3420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ьца железобетонные горловин смотровых колодцев КЦО3,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822.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09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3-075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юк чугунный (ГОСТ 3634-89) тяжелый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63.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45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201-077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нструктивные элементы вспомогательного назначения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9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 944.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91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5-04-030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сляная окраска металлических поверхностей решеток, переплетов, труб диаметром менее 50 мм и т.п., количество окрасок 2, 1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4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84.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2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1.0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4458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6.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47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2-027-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анировка площадей ручным способом, группа грунтов 2 вокруг колодцев, 10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45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33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5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4-001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дстилающих и выравнивающих слоев оснований: из песка, 1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437.4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320.6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.7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3204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.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86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8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6592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08-012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сок природный для строительных работ средний,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2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4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5-005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мощеных подзоров и отмосток толщиной 10 см, 1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25.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26.9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1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2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0.5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9.228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9.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.98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426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08-038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мень булыжный,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2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1.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6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ССЦ-II/2006 стр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ка труб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7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ССЦ-II/2006 стр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ка мусора от колодцев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.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7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0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Х310-10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возка строительного мусора на 10км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.5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1-012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кладка стальных водопроводных труб  диаметром 100 мм  для перекачки стоков, к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 109.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786.2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43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96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4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1.6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719.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5.8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.0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9038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3-015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стальные электросварные прямошовные со снятой фаской диаметром от 20 до 377 мм из стали марок БСт2кп-БСт4кп и БСт2пс-БСт4пс наружный диаметр 89 мм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2.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 93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озвра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8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95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45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=( 26.38 ) * 340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2-003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несение весьма усиленной антикоррозионной битумно-резиновой или битумно-полимерной изоляции на стальные трубопроводы диаметром 100 мм, к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 888.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584.0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34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3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6.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03.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39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12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1-061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стика клеящая морозостойкая битумно-масляная МБ-50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28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920.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42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1-012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онтаж стальных водопроводных труб  диаметром 100 мм, к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703.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471.7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3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4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1.6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231.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7.52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.0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903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6; ЭМ: *0.6; ЗПМ: *0.6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3-008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покрытий и оснований: щебеночных, 1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12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81.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98.9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2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41312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.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.52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7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18437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3-008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покрытий и оснований: асфальтобетонных, 1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2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 662.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459.8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9.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247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02.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5.89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.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7037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4-001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дстилающих и выравнивающих слоев оснований: из песка, 1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7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437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320.6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.7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589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.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3.86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8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20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08-012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сок природный для строительных работ средний,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12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4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4-006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оснований толщиной 15 см из щебня фракции 40-70 мм (при укатке каменных материалов с пределом прочности на сжатие свыше 68,6 (700) до 98,1 (1000) МПа (кгс/см2)): двухслойных нижнего, 10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2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956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676.6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3.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41437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8.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2.85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.5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6912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4-006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оснований толщиной 15 см из щебня фракции 40-70 мм (при укатке каменных материалов с пределом прочности на сжатие свыше 68,6 (700) до 98,1 (1000) МПа (кгс/см2)): двухслойных верхнего, 10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2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927.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594.3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.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45787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1.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5.20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.7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5937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4-006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к=5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оснований толщиной 15 см из щебня фракции 40-70 мм (при укатке каменных материалов с пределом прочности на сжатие свыше 68,6 (700) до 98,1 (1000) МПа (кгс/см2)): на каждый 1 см изменения толщины слоя добавлять или исключать к нормам с 27-04-006-1 по 27-04-006-3, 10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0.062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0.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0.7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1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-1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09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5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0.15687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08-001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Щебень из природного камня для строительных работ марка 800, фракция 40-70 мм,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.462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1.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73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08-001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Щебень из природного камня для строительных работ марка 800, фракция 20-40 мм,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87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5.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6-020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крытия толщиной 4 см из горячих асфальтобетонных смесей плотных мелкозернистых типа АБВ, плотность каменныхматериалов: 3 т/м3 и более, 10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2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334.4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809.3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8.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4787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6.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.78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0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38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6-020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крытия толщиной 4 см из горячих асфальтобетонных смесей плотных крупнозернинистых типа АБ, плотность каменных материалов: 3 т/м3 и более, 10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2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334.4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809.3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8.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4787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6.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.78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0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38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10-000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си асфальтобетонные дорожные, аэродромные и асфальтобетон(горячие и теплые для плотного асфальтобетона мелко и крупн озернистые, песчаные), марка II, тип А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7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47.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10-00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си асфальтобетонные дорожные, аэродромные и асфальтобетон(горячие и теплые для плотного асфальтобетона мелко и крупн озернистые, песчаные), марка I, тип Б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7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13.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9 58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 4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83 16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055.1873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35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18.8841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2 03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 4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83 14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045.367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35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18.835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   МАТЕРИАЛОВ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 8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95 - по стр. 1, 6-8; %=80 - по стр. 3, 5, 63; %=108 - по стр. 12-14, 16, 17; %=130 - по стр. 18, 27, 29, 32, 34-39, 71, 75, 78; %=105 - по стр. 26, 48; %=142 - по стр. 64, 66, 80-82, 84-86, 89, 90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 3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2.5 - по стр. 1, 6-8; %=38.25 - по стр. 3, 5, 63; %=68 - по стр. 12; %=50 - по стр. 13, 14, 16, 17; %=75.65 - по стр. 18, 27, 29, 32, 34-39, 71, 75, 78; %=46.75 - по стр. 26, 48; %=80.75 - по стр. 64, 66, 80-82, 84-86, 89, 90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 8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3 2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ЕТАЛЛОМОНТАЖ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ЕТАЛЛОМОНТАЖ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 64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.8195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4865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ТОИМОСТЬ ВОЗВРАЩАЕМЫХ МАТЕРИАЛОВ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8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128 - по стр. 20, 23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70.55 - по стр. 20, 23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 7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0 94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ТОИМОСТЬ ВОЗВРАЩАЕМЫХ МАТЕРИАЛОВ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8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 4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 8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В ТЕКУЩИХ ЦЕНАХ НА 2Й КВАРТАЛ 2006Г: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96 0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5 9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38 174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 9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 основная з.плата  38493*5,61=21594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 механизмы 283167*2,96=83817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 материалы 187928*2,92=54875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. Н.Р. 57475*5,61*0,94=30308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. С.П. 33886*5,61=19010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РЕМЕННЫЕ ЗДАНИЯ И СООРУЖЕНИЯ – 1,1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0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ДОРОЖАНИЕ РАБОТ В ЗИМНЕЕ ВРЕМЯ 1,75%*1,1=1,925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 7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ЗАТРАТЫ НА ДОБРОВОЛЬНОЕ СТРАХОВАНИЕ – 1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1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81 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ОДЕРЖАНИЕ ТЕХНАДЗОРА - 1,4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 5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11 6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ПРОЕКТНЫЕ РАБОТЫ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7 5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ЭКСПЕРТИЗА ПРОЕКТА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АВТОРСКИЙ НАДЗОР – 0,2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3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15 6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ЕПРЕДВИДЕННЫЕ РАСХОДЫ – 2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 3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61 9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18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5 1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87 13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ТОИМОСТЬ ВОЗВРАЩАЕМЫХ МАТЕРИАЛОВ – 8880*3,0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26 818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2000"/>
        <w:gridCol w:w="9804"/>
      </w:tblGrid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инженер проекта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0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.Е. Артемьев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сметного отдела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0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.В. Пономарева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0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.Г. Тупицина</w:t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11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295/06 * 1 * 1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2.050601) тел./факс (0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</w:t>
          </w:r>
        </w:p>
      </w:tc>
    </w:tr>
  </w:tbl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11:55:00Z</dcterms:created>
  <dc:creator>Smetchiki</dc:creator>
  <dc:description/>
  <dc:language>en-US</dc:language>
  <cp:lastModifiedBy>Smetchiki</cp:lastModifiedBy>
  <dcterms:modified xsi:type="dcterms:W3CDTF">2006-07-19T05:44:00Z</dcterms:modified>
  <cp:revision>3</cp:revision>
  <dc:subject/>
  <dc:title>                                                                                                                              </dc:title>
</cp:coreProperties>
</file>