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4"/>
        <w:gridCol w:w="2000"/>
        <w:gridCol w:w="1000"/>
      </w:tblGrid>
      <w:tr>
        <w:trPr/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ОКАЛЬНАЯ СМЕТА № 1</w:t>
            </w:r>
          </w:p>
        </w:tc>
      </w:tr>
      <w:tr>
        <w:trPr/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монтаж лифтов</w:t>
            </w:r>
          </w:p>
        </w:tc>
      </w:tr>
      <w:tr>
        <w:trPr/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8.11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 т.ч. оборудования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1.90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онтажных работ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6.21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ормативная трудоемкость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140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чел.ч</w:t>
            </w:r>
          </w:p>
        </w:tc>
      </w:tr>
      <w:tr>
        <w:trPr/>
        <w:tc>
          <w:tcPr>
            <w:tcW w:w="127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заработная плата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4.749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тыс. руб.</w:t>
            </w:r>
          </w:p>
        </w:tc>
      </w:tr>
      <w:tr>
        <w:trPr/>
        <w:tc>
          <w:tcPr>
            <w:tcW w:w="1570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лена в текущих ценах на 06.2006 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770"/>
        <w:gridCol w:w="963"/>
        <w:gridCol w:w="850"/>
        <w:gridCol w:w="1020"/>
        <w:gridCol w:w="1417"/>
        <w:gridCol w:w="1417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оз.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ифр, номер норматива, код ресурса</w:t>
            </w:r>
          </w:p>
        </w:tc>
        <w:tc>
          <w:tcPr>
            <w:tcW w:w="7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именование работ и затрат, характеристика оборудования, масс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Единица измерения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ичеств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метная стоимость в текущих ценах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л-во механиза-то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 проектным д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1587"/>
        <w:gridCol w:w="7770"/>
        <w:gridCol w:w="963"/>
        <w:gridCol w:w="850"/>
        <w:gridCol w:w="1020"/>
        <w:gridCol w:w="1417"/>
        <w:gridCol w:w="1417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024" w:type="dxa"/>
            <w:gridSpan w:val="7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Глобальные начисления: Н3=1.296, Н4=1.296, Н5=1.296</w:t>
            </w:r>
          </w:p>
        </w:tc>
      </w:tr>
      <w:tr>
        <w:trPr/>
        <w:tc>
          <w:tcPr>
            <w:tcW w:w="15704" w:type="dxa"/>
            <w:gridSpan w:val="8"/>
            <w:tcBorders/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Ц03-05-004-1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Лифт грузовой назначения общего назначения со скоростью движения кабины 0,5 м/с, на 6 остановок, высота шахты 22,5 м, скорость движения к кабины 0,5 м/с, грузоподъемность, кг 5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979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4 98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11=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3-2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3.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9.98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9.98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6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 00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1.3604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1.360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8.9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 515</w:t>
            </w:r>
          </w:p>
        </w:tc>
      </w:tr>
      <w:tr>
        <w:trPr/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0101</w:t>
            </w:r>
          </w:p>
        </w:tc>
        <w:tc>
          <w:tcPr>
            <w:tcW w:w="777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башенные при работе на монтаже технологического оборудования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65392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653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8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3 259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8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 333</w:t>
            </w:r>
          </w:p>
        </w:tc>
      </w:tr>
      <w:tr>
        <w:trPr/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1102</w:t>
            </w:r>
          </w:p>
        </w:tc>
        <w:tc>
          <w:tcPr>
            <w:tcW w:w="777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065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06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377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8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8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3-0404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бедки электрические, тяговым усилием до 31,39 (3,2) кH (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6539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.653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62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4-0502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5.0049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.004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1</w:t>
            </w:r>
          </w:p>
        </w:tc>
      </w:tr>
      <w:tr>
        <w:trPr/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77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065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706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5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1 094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091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ты с шестигранной головкой диаметром резьбы 12- (14)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 569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818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лока светлая диаметром 3.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991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480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урупы с полукруглой головкой 3,5х3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 040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529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ды диаметром 6 мм Э4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392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928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ты распорные МР 12х1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 40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963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ифоль соснов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1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2044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айбы оцинкованные диаметр 12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1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2161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кава металлические диаметром 15 мм РЗ-Ц-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1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9502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киперн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1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10-0171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ль полосовая 40х4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65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1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13-0079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к БТ-577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 071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1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13-0246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маль ПФ-115 сер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 10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2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411-0041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энерги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т-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6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2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0-9264-2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ки электромонтажные из поливинилхлоридного пластиката марки ХВТ-5 УХЛ2,5 внутренний диаметр 5 мм, толщина стенки 0,6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2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0-9308-1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стяжная зубчатая У-65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2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22-0076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2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44-0089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2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999-9999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сса оборудовани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 45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 72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 150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Ц03-05-004-6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меньшать на каждую остановку, более или менееуказанных в характеристике лифта, грузоподъемность, кг 5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 830.1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2 83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343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210" w:right="30" w:hanging="0"/>
              <w:rPr>
                <w:rFonts w:ascii="Verdana" w:hAnsi="Verdana" w:cs="Verdana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Начисления: Н11=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3-2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3.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3.654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53.65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6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2 07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2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453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0.45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8.9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22</w:t>
            </w:r>
          </w:p>
        </w:tc>
      </w:tr>
      <w:tr>
        <w:trPr/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1102</w:t>
            </w:r>
          </w:p>
        </w:tc>
        <w:tc>
          <w:tcPr>
            <w:tcW w:w="777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53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45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 168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8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2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4-0502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0995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2.099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2</w:t>
            </w:r>
          </w:p>
        </w:tc>
      </w:tr>
      <w:tr>
        <w:trPr/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77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453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45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5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 134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091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ты с шестигранной головкой диаметром резьбы 12- (14)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00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 569.6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0818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олока светлая диаметром 3.0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00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 991.0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480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урупы с полукруглой головкой 3,5х35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00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 040.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529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лектроды диаметром 6 мм Э42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 392.4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1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928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олты распорные МР 12х1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1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23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1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1963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нифоль соснов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1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.8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1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2044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айбы оцинкованные диаметр 12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5.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1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2161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укава металлические диаметром 15 мм РЗ-Ц-Х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4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1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01-9502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киперн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м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0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1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10-0171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ль полосовая 40х4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0099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 653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1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13-0079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ак БТ-577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0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 071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2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17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113-0246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Эмаль ПФ-115 серая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000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000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 105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18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0-9264-2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бки электромонтажные из поливинилхлоридного пластиката марки ХВТ-5 УХЛ2,5 внутренний диаметр 5 мм, толщина стенки 0,6 мм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1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2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19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00-9308-1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стяжная зубчатая У-653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.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20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22-0076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пои оловянно-свинцовые бессурьмянистые марки ПОС4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9.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2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544-0089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г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0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9.2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2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 17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 13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5 135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Ц03-05-004-1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Демонтаж лифт грузовой назначения общего назначения со скоростью движения кабины 0,5 м/с, на 6 остановок, высота шахты 22,5 м, скорость движения к кабины 0,5 м/с, грузоподъемность, кг 5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568.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5 56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3-2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3.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.995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3.99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6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 20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3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.40814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15.40814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8.9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54</w:t>
            </w:r>
          </w:p>
        </w:tc>
      </w:tr>
      <w:tr>
        <w:trPr/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0101</w:t>
            </w:r>
          </w:p>
        </w:tc>
        <w:tc>
          <w:tcPr>
            <w:tcW w:w="777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башенные при работе на монтаже технологического оборудования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296176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2961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78.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 978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8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700</w:t>
            </w:r>
          </w:p>
        </w:tc>
      </w:tr>
      <w:tr>
        <w:trPr/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4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1102</w:t>
            </w:r>
          </w:p>
        </w:tc>
        <w:tc>
          <w:tcPr>
            <w:tcW w:w="777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1196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119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413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8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5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3-0404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бедки электрические, тяговым усилием до 31,39 (3,2) кH (т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29617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29617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.0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6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4-0502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50148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5014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2</w:t>
            </w:r>
          </w:p>
        </w:tc>
      </w:tr>
      <w:tr>
        <w:trPr/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7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77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1196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11196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5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28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 13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 91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 619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Ц03-05-004-6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уменьшать на каждую остановку, более или менееуказанных в характеристике лифта, грузоподъемность, кг 500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722.3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- 72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1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000-1003-2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абочие-строители (средний разряд 3.2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чел.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.0963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6.096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.64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62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. 2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1000-0001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чел.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0.1360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0.13607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8.96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7</w:t>
            </w:r>
          </w:p>
        </w:tc>
      </w:tr>
      <w:tr>
        <w:trPr/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3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2-1102</w:t>
            </w:r>
          </w:p>
        </w:tc>
        <w:tc>
          <w:tcPr>
            <w:tcW w:w="777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6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13607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371.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51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48.9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-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4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04-0502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ш.ч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62985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62985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.4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0</w:t>
            </w:r>
          </w:p>
        </w:tc>
      </w:tr>
      <w:tr>
        <w:trPr/>
        <w:tc>
          <w:tcPr>
            <w:tcW w:w="68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5.</w:t>
            </w:r>
          </w:p>
        </w:tc>
        <w:tc>
          <w:tcPr>
            <w:tcW w:w="1587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15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40-0001</w:t>
            </w:r>
          </w:p>
        </w:tc>
        <w:tc>
          <w:tcPr>
            <w:tcW w:w="777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и бортовые грузоподъемностью до 5 т</w:t>
            </w:r>
          </w:p>
        </w:tc>
        <w:tc>
          <w:tcPr>
            <w:tcW w:w="963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маш.ч</w:t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.13608</w:t>
            </w:r>
          </w:p>
        </w:tc>
        <w:tc>
          <w:tcPr>
            <w:tcW w:w="1020" w:type="dxa"/>
            <w:vMerge w:val="restart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0.13607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295.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  <w:t>-40</w:t>
            </w:r>
          </w:p>
        </w:tc>
      </w:tr>
      <w:tr>
        <w:trPr/>
        <w:tc>
          <w:tcPr>
            <w:tcW w:w="68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</w:tc>
        <w:tc>
          <w:tcPr>
            <w:tcW w:w="158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1)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6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35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4%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34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Всего с НР и СП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1 414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П1 пр-лист.</w:t>
            </w:r>
          </w:p>
        </w:tc>
        <w:tc>
          <w:tcPr>
            <w:tcW w:w="777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лифта больничного на 5-ть остановок г/п 500кг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1 900.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1 900</w:t>
            </w:r>
          </w:p>
        </w:tc>
      </w:tr>
      <w:tr>
        <w:trPr>
          <w:trHeight w:val="23" w:hRule="exact"/>
        </w:trPr>
        <w:tc>
          <w:tcPr>
            <w:tcW w:w="1570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5704" w:type="dxa"/>
            <w:gridSpan w:val="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35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 ИТОГО  ПО  СМЕТ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68 89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35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ОБОРУДОВАНИЯ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1 90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35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ОБОРУДОВАНИЯ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501 90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35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ОИМОСТЬ 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6 99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35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НАКЛАДНЫЕ РАСХОДЫ - (%=56 - по стр. 1-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05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35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  СМЕТНАЯ ПРИБЫЛЬ - (%=54 - по стр. 1-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16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35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, СТОИМОСТЬ МОНТАЖНЫХ РАБОТ -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16 21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35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. ВСЕГО  ПО  СМЕТЕ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18 11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35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НАКЛАДНЫЕ РАСХОДЫ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5 05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35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ВСЕГО СМЕТНАЯ ПРИБЫЛЬ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4 16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935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Ст-ть ненормир.(вспомогат.) материалов (%=2 - по стр. 1-4)</w:t>
            </w:r>
          </w:p>
        </w:tc>
        <w:tc>
          <w:tcPr>
            <w:tcW w:w="9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0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2000"/>
        <w:gridCol w:w="9804"/>
      </w:tblGrid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став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.Г. Тупицина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оверил: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sz w:val="2"/>
          <w:szCs w:val="2"/>
        </w:rPr>
      </w:pPr>
      <w:r>
        <w:rPr>
          <w:rFonts w:cs="Verdana" w:ascii="Verdana" w:hAnsi="Verdana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4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/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&lt; 457/06У * 1 * 1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  <w:t>ПК РИК (вер.1.2.050601) тел./факс (095) 347-33-01</w:t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Форма по МДС 81-35.2004</w:t>
          </w:r>
        </w:p>
      </w:tc>
    </w:tr>
  </w:tbl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5:52:00Z</dcterms:created>
  <dc:creator>Smetchiki</dc:creator>
  <dc:description/>
  <dc:language>en-US</dc:language>
  <cp:lastModifiedBy>Smetchiki</cp:lastModifiedBy>
  <dcterms:modified xsi:type="dcterms:W3CDTF">2006-06-13T05:52:00Z</dcterms:modified>
  <cp:revision>2</cp:revision>
  <dc:subject/>
  <dc:title>ЛОКАЛЬНАЯ СМЕТА № 1</dc:title>
</cp:coreProperties>
</file>