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05140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01965" cy="593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196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05140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1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5300" cy="5939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05775" cy="5932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2760" cy="5932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3395" cy="5937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339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2760" cy="5937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2760" cy="5937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3395" cy="593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339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05775" cy="5932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05775" cy="5932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2760" cy="5932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4030" cy="5938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2760" cy="5937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2760" cy="5937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3395" cy="5937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339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4030" cy="5938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4030" cy="59385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2760" cy="5937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2760" cy="5937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2760" cy="5937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3395" cy="5937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339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4030" cy="5938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2760" cy="59328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2760" cy="59328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4030" cy="59385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04:00Z</dcterms:created>
  <dc:creator>miha</dc:creator>
  <dc:description/>
  <cp:keywords/>
  <dc:language>en-US</dc:language>
  <cp:lastModifiedBy>miha</cp:lastModifiedBy>
  <dcterms:modified xsi:type="dcterms:W3CDTF">2006-04-19T15:20:00Z</dcterms:modified>
  <cp:revision>2</cp:revision>
  <dc:subject/>
  <dc:title>                           </dc:title>
</cp:coreProperties>
</file>