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ОО Р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«Тройка -9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казчик: МУЗ «Больница № 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КАЛЬНАЯ СМЕТА НА КАПИТАЛЬНЫЙ РЕМОНТ КРЫШИ</w:t>
        <w:br/>
        <w:t xml:space="preserve">                  БОЛЬНИЦЫ №8 ПО УЛ. СТАНКОСТРОИТЕЛЕЙ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Г.ИВАН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адия: рабочая докум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ректор                                                    В.А.Само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>Локальная смета</w:t>
      </w:r>
    </w:p>
    <w:p>
      <w:pPr>
        <w:pStyle w:val="Normal"/>
        <w:rPr/>
      </w:pPr>
      <w:r>
        <w:rPr/>
        <w:tab/>
        <w:tab/>
        <w:tab/>
        <w:t xml:space="preserve">        на капитальный ремонт</w:t>
      </w:r>
    </w:p>
    <w:p>
      <w:pPr>
        <w:pStyle w:val="Normal"/>
        <w:rPr/>
      </w:pPr>
      <w:r>
        <w:rPr/>
        <w:t xml:space="preserve">    </w:t>
      </w:r>
      <w:r>
        <w:rPr/>
        <w:t>основание: ведомость объемов работ</w:t>
      </w:r>
    </w:p>
    <w:p>
      <w:pPr>
        <w:pStyle w:val="Normal"/>
        <w:rPr/>
      </w:pPr>
      <w:r>
        <w:rPr/>
        <w:t xml:space="preserve">    </w:t>
      </w:r>
      <w:r>
        <w:rPr/>
        <w:t>составлена в ценах 2000-2006г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862"/>
        <w:gridCol w:w="1606"/>
        <w:gridCol w:w="761"/>
        <w:gridCol w:w="896"/>
        <w:gridCol w:w="1060"/>
        <w:gridCol w:w="580"/>
        <w:gridCol w:w="895"/>
        <w:gridCol w:w="845"/>
        <w:gridCol w:w="903"/>
        <w:gridCol w:w="903"/>
      </w:tblGrid>
      <w:tr>
        <w:trPr>
          <w:trHeight w:val="24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омер позиции норма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во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. ед., руб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.,руб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труда ра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х, чел.-ч не занят.обслуж.машин</w:t>
            </w:r>
          </w:p>
        </w:tc>
      </w:tr>
      <w:tr>
        <w:trPr>
          <w:trHeight w:val="43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аута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. машины</w:t>
            </w:r>
          </w:p>
        </w:tc>
      </w:tr>
      <w:tr>
        <w:trPr>
          <w:trHeight w:val="37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КРОВЛЯ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>1        е58-7-6       -Смена существую-    10,37        3797,14       53,09            39385     11743           551           154,87           1606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ГСНр-2001 щих кровель на по-                      ----------------------                                              ---------------------------------------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58 ТЕР        крытия из наплавля                      1132,1           4,02                                                 42              0,45                 5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емых материалов: в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два слоя         100м2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>2     101-9121     -Наплавляемый мате-  1701,07      10,54              -                17936          -                 -                 -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риал для нижнего                         -----------------------                                            ---------------------------------------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лоя (линокром) м2                             -                -                                                      -                 - 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>3  101-9122       -Наплавляемый мате-   1182,45      14,42             -                 17051          -                -                  -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иал для верхнего                        -------------------------                                         -----------------------------------------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лоя (линокром) м2                            -                   -                                                      -                  -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ТОГО ПРЯМЫЕ ЗАТРАТЫ ПО РАЗДЕЛУ 7   Руб.                             74372        11743         551                              1606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----------                                                       ----------------                 --------------</w:t>
      </w:r>
    </w:p>
    <w:p>
      <w:pPr>
        <w:pStyle w:val="Normal"/>
        <w:ind w:right="-725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Руб.                                                                     42                                5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оимость общестроительных работ                     Руб.                             74372             -              -               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Материалы-                                                              Руб.                              27092             -              -               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сего заработная плата -                                         Руб.                                  -            11784          -                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тоимость материалов и конструкций -                Руб.                              34987             -              -                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накладные расходы 83.0,94                           Руб.                                9194             -              -                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метная прибыль 65                                       Руб.                               7660              -              -                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сего стоимость общестроительных работ            Руб.                             91226              -              -                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нормативная трудоемкость -                        Чел.-ч                                -                  -              -                                  1611</w:t>
      </w:r>
    </w:p>
    <w:p>
      <w:pPr>
        <w:pStyle w:val="Normal"/>
        <w:pBdr>
          <w:bottom w:val="single" w:sz="6" w:space="1" w:color="000000"/>
        </w:pBdr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метная заработная плата                               Руб.                                  -             11784           -               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ТОГО ПО РАЗДЕЛУ             7                             Руб.                                91226              -              -               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ОРМАТИВНАЯ ТРУДОЕМКОСТЬ                  Чел.-ч                                  -                   -              -                                 1611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МЕТНАЯ ЗАРАБОТНАЯ ПЛАТА                     Руб.                                     -             11784           -                                    -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ересчет в цены 1 кв.2006г.: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работная плата   11784. 5,49                                   Руб.                                 64694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ксплуатация машин (551-42).2,92                            Руб.                                   1486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териалы (27092 + 34987).2,76                               Руб.                                171338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кладные расходы   9194.5,49                                 Руб.                                  50475</w:t>
      </w:r>
    </w:p>
    <w:p>
      <w:pPr>
        <w:pStyle w:val="Normal"/>
        <w:pBdr>
          <w:bottom w:val="single" w:sz="6" w:space="1" w:color="000000"/>
        </w:pBdr>
        <w:ind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метная прибыль 7660.5,49                                      Руб.                                  42053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  <w:t>ИТОГО ПО РАЗДЕЛУ КРОВЛЯ В ЦЕНАХ 2006Г. Руб.                               330046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21:07:00Z</dcterms:created>
  <dc:creator>11</dc:creator>
  <dc:description/>
  <dc:language>en-US</dc:language>
  <cp:lastModifiedBy>11</cp:lastModifiedBy>
  <dcterms:modified xsi:type="dcterms:W3CDTF">2006-05-18T22:08:00Z</dcterms:modified>
  <cp:revision>1</cp:revision>
  <dc:subject/>
  <dc:title/>
</cp:coreProperties>
</file>