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6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еконструкцию линии связи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5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НЫЕ РАБОТЫ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 без откосов глубиной до 0,7 м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9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9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9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7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7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МОНТАЖНЫЕ РАБОТЫ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4-02-02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редствами малой механизации опор деревянных одинарных, высотой, м до 8,5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9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4.95*1.06-1.9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4-02-02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к опорам и подпорам приставок железобетонных: одинарных, высота опоры или подпоры до 8,5 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3.9*1.06-1.9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4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пор ВЛ 0,38-10 кВ с приставками одностоечных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5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48.61*1.06-9.7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на столбовой линии, масса 1 м, кг, до: 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6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39.46*1.06-20.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 на столбовой линии, масса 1 м, кг, до: 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5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39.46*1.06-20.3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5, Н4=0.5, Н5=0.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3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 измерений постоянным током смонтированных парных кабелей до и после включения в оконечные устройства, 100 пар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тор ТФ-1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2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юк КН1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3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ПРППМ-2*1,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4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ора деревянная с ж/б приставко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0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992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9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0 - по стр. 3, 4, 6-8; %=105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, 4, 6-8; %=60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-ть ненормир.(вспомогат.) материалов (%=2 - по стр. 6-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2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.64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992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9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0 - по стр. 3, 4, 6-8; %=105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, 4, 6-8; %=60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7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0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-ть ненормир.(вспомогат.) материалов (%=2 - по стр. 6-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В.ПЕТРУХ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1-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1:00Z</dcterms:created>
  <dc:creator>Smetchiki</dc:creator>
  <dc:description/>
  <dc:language>en-US</dc:language>
  <cp:lastModifiedBy>Smetchiki</cp:lastModifiedBy>
  <dcterms:modified xsi:type="dcterms:W3CDTF">2006-05-11T08:21:00Z</dcterms:modified>
  <cp:revision>2</cp:revision>
  <dc:subject/>
  <dc:title>Стройка:</dc:title>
</cp:coreProperties>
</file>