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2000"/>
        <w:gridCol w:w="1000"/>
      </w:tblGrid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Й КОЛЛЕКТОР ПО УЛ.КУКОНКОВЫХ-ЛЕЖНЕВСКОЙ В Г.ИВАНОВЕ (1V  этап)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РУЖНЫЕ СЕТИ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временный демонтаж линии освещения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5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5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4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проводов ВЛ 0,38 кВ 3-х проводов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3.84*1.06-3.29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0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ска неизолированных проводов ВЛ 0,38 кВ вручную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2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10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91.99*1.06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2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0.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.37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5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2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0.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.37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.В.ПЕТРУХИНА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056/05(496/05) * 1 * 1-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8:20:00Z</dcterms:created>
  <dc:creator>Smetchiki</dc:creator>
  <dc:description/>
  <dc:language>en-US</dc:language>
  <cp:lastModifiedBy>Smetchiki</cp:lastModifiedBy>
  <dcterms:modified xsi:type="dcterms:W3CDTF">2006-05-11T08:20:00Z</dcterms:modified>
  <cp:revision>2</cp:revision>
  <dc:subject/>
  <dc:title>Стройка:</dc:title>
</cp:coreProperties>
</file>