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Й КОЛЛЕКТОР ПО УЛ.КУКОНКОВЫХ-ЛЕЖНЕВСКОЙ В Г.ИВАНОВЕ (1V  этап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4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нос деревьев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АКТ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1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8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ка деревьев в городских условиях ели, пихты, березы, лиственницы, ольхи диаметром до 30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799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3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ка деревьев в городских условиях дуба, бука, граба, клена, ясеня диаметром до 30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.1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3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ка деревьев в городских условиях дуба, бука, граба, клена, ясеня диаметром более 30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81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ка деревьев в городских условиях липы, сосны, кедра, топоя диаметром до 30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931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ка деревьев в городских условиях липы, сосны, кедра, топоя диаметром более 30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7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817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чевка пней вручную давностью рубки до трех лет диаметром до 500 мм мягких пород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5.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чевка пней вручную давностью рубки до трех лет диаметром до 500 мм твердых пород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0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ССЦ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и разгрузка деревьев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древесины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КТ от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енсация за сносимые насаждения (29111:3,587), руб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115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2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4.04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4.04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4 - по стр. 1-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-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PОЧИХ PАБОТ (БЕЗ НАКЛ. И ПЛАН.)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56/05(496/05) * 1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6:00Z</dcterms:created>
  <dc:creator>Smetchiki</dc:creator>
  <dc:description/>
  <dc:language>en-US</dc:language>
  <cp:lastModifiedBy>Smetchiki</cp:lastModifiedBy>
  <dcterms:modified xsi:type="dcterms:W3CDTF">2006-05-11T08:26:00Z</dcterms:modified>
  <cp:revision>2</cp:revision>
  <dc:subject/>
  <dc:title>Стройка:</dc:title>
</cp:coreProperties>
</file>