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нос строений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АКТ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.6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6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надземной части с сохранением годных материалов деревянных зданий любой этажности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3.3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 кирпичных  фундаментов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.1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77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ц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и разгрузка мусора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мусора на 10км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исьмоот 18.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енсация за сносимые домовладения и зеленые насаждения (413000+55000):1,18:3,587, руб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 56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5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7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6.52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92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6.52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0 - по стр. 1,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,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PОЧИХ PАБОТ (БЕЗ НАКЛ. И ПЛАН.)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 5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 6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7:00Z</dcterms:created>
  <dc:creator>Smetchiki</dc:creator>
  <dc:description/>
  <dc:language>en-US</dc:language>
  <cp:lastModifiedBy>Smetchiki</cp:lastModifiedBy>
  <dcterms:modified xsi:type="dcterms:W3CDTF">2006-05-11T08:27:00Z</dcterms:modified>
  <cp:revision>2</cp:revision>
  <dc:subject/>
  <dc:title>Стройка:</dc:title>
</cp:coreProperties>
</file>