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казчи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Утвержден: </w:t>
      </w:r>
      <w:r>
        <w:rPr>
          <w:sz w:val="24"/>
          <w:u w:val="single"/>
        </w:rPr>
        <w:t>«             «                                          2005г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Сводный сметный расчет в сумме</w:t>
      </w:r>
      <w:r>
        <w:rPr>
          <w:sz w:val="24"/>
          <w:u w:val="single"/>
        </w:rPr>
        <w:t xml:space="preserve">             6668,74/25454,96   тыс.руб.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В том числе возвратных сумм</w:t>
      </w:r>
      <w:r>
        <w:rPr>
          <w:sz w:val="24"/>
          <w:u w:val="single"/>
        </w:rPr>
        <w:t xml:space="preserve">                            13,01/42,15      тыс.руб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«              «                                              2006г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rPr/>
      </w:pPr>
      <w:r>
        <w:rPr/>
        <w:t>СВОДНЫЙ СМЕТНЫЙ РАСЧЕТ СТОИМОСТИ  СТРОИТЕЛЬСТВА</w:t>
      </w:r>
    </w:p>
    <w:p>
      <w:pPr>
        <w:pStyle w:val="Heading3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канализационного коллектора по ул. Куконковых - Лежневская в г. Иванове – 4й этап строительства</w:t>
      </w:r>
    </w:p>
    <w:p>
      <w:pPr>
        <w:pStyle w:val="Heading3"/>
        <w:rPr/>
      </w:pPr>
      <w:r>
        <w:rPr/>
        <w:t>наименование строи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ен в базисных ценах на 01.2001г с пересчетом в текущие цены на 1-й квартал 2006г.</w:t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"/>
        <w:gridCol w:w="1134"/>
        <w:gridCol w:w="31"/>
        <w:gridCol w:w="4789"/>
        <w:gridCol w:w="1701"/>
        <w:gridCol w:w="1701"/>
        <w:gridCol w:w="1843"/>
        <w:gridCol w:w="1701"/>
        <w:gridCol w:w="1569"/>
      </w:tblGrid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-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смет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ов, работ и затрат </w:t>
            </w:r>
          </w:p>
        </w:tc>
        <w:tc>
          <w:tcPr>
            <w:tcW w:w="8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ная стоимость (в тыс.руб)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оит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нтаж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руд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спос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ебели и инвент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ч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щая смет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оимос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5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1 – Подготовка территории строительств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на пр.раб-ты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од участка под трас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С81-35.2004г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 исходных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ый демонтаж линии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ый демонтаж троллейбусной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нсация за закрытие движения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Лежневской (53,214т.рб:3,58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ос строений (413000+55000):3,587: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5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67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ос зеленых наса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8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глав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9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18</w:t>
            </w:r>
          </w:p>
        </w:tc>
      </w:tr>
      <w:tr>
        <w:trPr/>
        <w:tc>
          <w:tcPr>
            <w:tcW w:w="15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2- Основные объекты строительств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онный коллектор 4К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4,78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глав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4,78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5 – Объекты транспортного хозяйства и связ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лини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глав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1</w:t>
            </w:r>
          </w:p>
        </w:tc>
      </w:tr>
      <w:tr>
        <w:trPr/>
        <w:tc>
          <w:tcPr>
            <w:tcW w:w="15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7 –Благоустройство  и озеленение территори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становитель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4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главе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4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главе 1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9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,10</w:t>
            </w:r>
          </w:p>
        </w:tc>
      </w:tr>
      <w:tr>
        <w:trPr/>
        <w:tc>
          <w:tcPr>
            <w:tcW w:w="15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8 –Временные здания и сооруже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электр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Н81-05-01-2000г.п.4.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ые здания – 1,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6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главе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7</w:t>
            </w:r>
          </w:p>
        </w:tc>
      </w:tr>
      <w:tr>
        <w:trPr/>
        <w:tc>
          <w:tcPr>
            <w:tcW w:w="15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9  –  Прочие затраты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Н81-05-02-2000г.п.13.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рожание в зимнее время – 2,5%*1,1=2,7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.прав. РФ от 31.05.2000г. №42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по страховым платежам - 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. Госстроя №1336-ВК/1-Д от10.10.91г.п.32.1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связанные с премированием за ввод в эксплуатацию объектов – 1,20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ско-наладочные работы (9988:3,587)*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главе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7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8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главам 1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9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6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3,38</w:t>
            </w:r>
          </w:p>
        </w:tc>
      </w:tr>
      <w:tr>
        <w:trPr/>
        <w:tc>
          <w:tcPr>
            <w:tcW w:w="15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10 –  Содержание технадзора и авторский надзор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.№36 от</w:t>
            </w:r>
          </w:p>
          <w:p>
            <w:pPr>
              <w:pStyle w:val="Normal"/>
              <w:jc w:val="center"/>
              <w:rPr/>
            </w:pPr>
            <w:r>
              <w:rPr/>
              <w:t>15.02.05г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технадзора-1,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глав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7</w:t>
            </w:r>
          </w:p>
        </w:tc>
      </w:tr>
      <w:tr>
        <w:trPr/>
        <w:tc>
          <w:tcPr>
            <w:tcW w:w="15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12 – Проектно – изыскательские расходы 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496/0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о работы зак.(100,786:1,8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8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.1056/0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о работы (70,847:1,8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9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.534/0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ые работы (3,088:1,8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ые работы на временное электроснабжение(11,20:1,9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тиза проекта  (4,45:1,9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 от 18.08.97г.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ский надзор – 0,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7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главе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главам 1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9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2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7,98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С81-35.2004г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едвиденные затраты - 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76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в ценах 200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8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8,7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в текущих ценах на 1-й квартал 2006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Ц №2(2) 2006г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СМР к=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6,27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 ИНВЕСТ №5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Прочие к=3,587 </w:t>
            </w:r>
          </w:p>
          <w:p>
            <w:pPr>
              <w:pStyle w:val="Normal"/>
              <w:jc w:val="center"/>
              <w:rPr/>
            </w:pPr>
            <w:r>
              <w:rPr/>
              <w:t>(481,25-115,93)*3,587*1,02+55,68*1,81*1,02+</w:t>
            </w:r>
          </w:p>
          <w:p>
            <w:pPr>
              <w:pStyle w:val="Normal"/>
              <w:jc w:val="center"/>
              <w:rPr/>
            </w:pPr>
            <w:r>
              <w:rPr/>
              <w:t>39,54*1,87*1,02+12,67*1,93*1,02+5,80*1,93*1,02+2,24*1,99*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,7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,7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,7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2,0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 1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2,96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в текущих ценах на 1й кв.200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7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,7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4,96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материалов от разборки временных зданий – 1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1/42,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1/42,15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Директор института                                                                                                                      В. А. Сапожников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очетный архитектор Росс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Главный инженер проекта                                                                                                            Н. В. Пономарева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Начальник сметного отдела                                                                                                          Н. В. Поном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Заказчик</w:t>
      </w:r>
    </w:p>
    <w:sectPr>
      <w:type w:val="nextPage"/>
      <w:pgSz w:orient="landscape" w:w="16838" w:h="11906"/>
      <w:pgMar w:left="851" w:right="96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0:17:00Z</dcterms:created>
  <dc:creator>Ивановогражданпроект</dc:creator>
  <dc:description/>
  <cp:keywords>сводная</cp:keywords>
  <dc:language>en-US</dc:language>
  <cp:lastModifiedBy>Сметчики</cp:lastModifiedBy>
  <cp:lastPrinted>2006-04-06T14:41:00Z</cp:lastPrinted>
  <dcterms:modified xsi:type="dcterms:W3CDTF">2006-04-06T10:46:00Z</dcterms:modified>
  <cp:revision>7</cp:revision>
  <dc:subject>смета</dc:subject>
  <dc:title>Министерство, ведомство ____________________</dc:title>
</cp:coreProperties>
</file>