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ная ведо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Капитальный ремонт фасада административного здания пл. Революции,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411"/>
        <w:gridCol w:w="2899"/>
        <w:gridCol w:w="1502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 Окна двер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12</w:t>
            </w:r>
          </w:p>
        </w:tc>
      </w:tr>
      <w:tr>
        <w:trPr>
          <w:trHeight w:val="485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деревянных заполнений проемов дверных и воротных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8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металлических решеток оконны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4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решеток металлически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4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ворот чугунны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ворот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окон из ПВХ площадью до 2 м2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1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доконных досок из ПВХ при высоте проема до 2м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1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балконных проемов в каменных стенах дверными блоками из ПВ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локов в наружных и внутренних дверных проемах в каменных стенах площадью проема более 3м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проем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прямолинейных наружных откосов по камню и бетону цементно-известковым раствором с земли и лес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отремонтированной поверх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7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 наружных криволинейных откосов по камню и бетону цементно-известковым раствором с земли и лес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отремонтированой поверх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2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направляющих металлически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плинтус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облицов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4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отремонтированной поверх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мелких покрытий и обделок из листовой стали поясков, сандриков, желобов, отливов, свесов и.т.п.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труб и покрыт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2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одоотливов из оцинкованной стали с полимерным покрытием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проем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1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. Кровл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обрешетки из брусков с прозор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кровл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10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стропил со стойками и подкосами из брусьев и бревен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кровл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10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мауэрлат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кровл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10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арапетных решеток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парапетных решето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покрытий кровель из листовой стал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покрытий кровель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10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ропил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3 древесины в конструк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незащита деревянных конструкций ферм, арок, балок, стропил, мауэрлатов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м3 древесины в конструк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ароизоляции прокладочной в один сло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изолируемой поверх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кровель из оцинкованной стали с настенным желоб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кровл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10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незащита обрешеток под кровлю, покрытия и настилы по фермам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м2 обработанной поверх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ждение кровель перил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огражд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ямые звенья с земли, лестниц или подмост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ена с земли, лестниц и подмосте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вы (отметы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ки с земли, лестниц или подмост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 xml:space="preserve">3. Ремонт фаса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бивка штукатурки с поверхностей стен кирпичных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2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ивка штукатурки с поверхностей столбов, колонн, пилястр кирпичны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лицевой поверхности наружных кирпичных стен при глубине заделки в 1 кирпич площадью в одном месте более 1 м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отремонтированной поверхности сте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качественная штукатурка цементно-известковым раствором по камню стен с прорезными рустам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оштукатуриваемой поверх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2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окачественная штукатурка цементно-известковым раствором по камню пилястр прямых гладких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оштукатуриваемой поверх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унтовка фасадов сложных с земли и лес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обработанной поверх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3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паклевка фасадов сложных с земли и лес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обработанной поверх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3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фасадов с лесов по подготовленной поверхности кремнийорганическа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м2 окрашиваемой поверхности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3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разборка наружных инвентарных лесов высотой до 16м трубчатых для прочих отделочны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вертикальной проекции для наружных лес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каркаса из брусье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сте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элементов каркаса из брусье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древесины в конструк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7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покрытий из плит асбестоцементных (карниз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покрыт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й из плит асбестоцементны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покрыт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на вентиляционных решеток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у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ные работ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ка входной площадк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грунта щебнем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площади уплотн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фундаментных плит бетонных плоски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м3 бетона, бутобетона и железобетона в деле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тяжек цементных толщиной 20мм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стяжк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окрытий на цементном растворе из плиток ковровых керамических толщиной 4-6мм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2 покрыт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таблиц и знак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знак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аблиц и знаков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знак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флагодержател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флагодержателе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ш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бы высотой до 1000 мм, смена лепных изделий цементных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мблемы портальные площадью до 0,5м2, смена лепных изделий цементных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ел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pacing w:before="60" w:after="60"/>
      <w:jc w:val="both"/>
    </w:pPr>
    <w:rPr>
      <w:sz w:val="24"/>
    </w:rPr>
  </w:style>
  <w:style w:type="paragraph" w:styleId="1">
    <w:name w:val="Номер1"/>
    <w:basedOn w:val="List"/>
    <w:qFormat/>
    <w:pPr>
      <w:numPr>
        <w:ilvl w:val="0"/>
        <w:numId w:val="1"/>
      </w:numPr>
      <w:tabs>
        <w:tab w:val="clear" w:pos="708"/>
        <w:tab w:val="left" w:pos="357" w:leader="none"/>
      </w:tabs>
      <w:spacing w:before="40" w:after="40"/>
      <w:ind w:left="360" w:hanging="360"/>
      <w:jc w:val="both"/>
    </w:pPr>
    <w:rPr>
      <w:sz w:val="24"/>
    </w:rPr>
  </w:style>
  <w:style w:type="paragraph" w:styleId="2">
    <w:name w:val="Номер2"/>
    <w:basedOn w:val="Normal"/>
    <w:qFormat/>
    <w:pPr>
      <w:numPr>
        <w:ilvl w:val="0"/>
        <w:numId w:val="1"/>
      </w:numPr>
      <w:tabs>
        <w:tab w:val="clear" w:pos="708"/>
        <w:tab w:val="left" w:pos="851" w:leader="none"/>
        <w:tab w:val="left" w:pos="964" w:leader="none"/>
      </w:tabs>
      <w:spacing w:before="40" w:after="40"/>
      <w:ind w:left="850" w:hanging="493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9:35:00Z</dcterms:created>
  <dc:creator>Supervisor</dc:creator>
  <dc:description/>
  <dc:language>en-US</dc:language>
  <cp:lastModifiedBy>Supervisor</cp:lastModifiedBy>
  <cp:lastPrinted>2006-04-27T09:10:00Z</cp:lastPrinted>
  <dcterms:modified xsi:type="dcterms:W3CDTF">2006-04-27T06:19:00Z</dcterms:modified>
  <cp:revision>9</cp:revision>
  <dc:subject/>
  <dc:title>Объемная ведомость</dc:title>
</cp:coreProperties>
</file>