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10274300" cy="720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560" w:gutter="0" w:header="0" w:top="900" w:footer="0" w:bottom="6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