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162800" cy="1026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0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620" w:gutter="0" w:header="0" w:top="90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