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7429500" cy="1038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38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900" w:right="200" w:gutter="0" w:header="0" w:top="900" w:footer="0" w:bottom="4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