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7518400" cy="10261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0" cy="1026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0" w:right="60" w:gutter="0" w:header="0" w:top="90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