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АЗ-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для составления проектно-смет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троения дома ___92_____по улпр. Строителей</w:t>
      </w:r>
    </w:p>
    <w:p>
      <w:pPr>
        <w:pStyle w:val="Normal"/>
        <w:jc w:val="both"/>
        <w:rPr/>
      </w:pPr>
      <w:r>
        <w:rPr/>
        <w:t xml:space="preserve">Муниципального унитарного предприятия жилищного хозяйства № 1 города Ив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арактеристика 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Этажность ______5_________,  кубатура  __17210куб.м___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сего площади4952,3, в том числе жилая площадь 2439,8 кв.м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атериал стен __кирпич_, балансовая стоимость  4317,965    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длежит составить проект и смету на капитальный ремонт указанного дома, </w:t>
      </w:r>
    </w:p>
    <w:p>
      <w:pPr>
        <w:pStyle w:val="Normal"/>
        <w:jc w:val="both"/>
        <w:rPr/>
      </w:pPr>
      <w:r>
        <w:rPr/>
        <w:t>предусмотрев при этом выполнение следующих основных работ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4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еконструкции и виды работ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ЕТИ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ить  проектно-сметную документацию  на электромонтажные работы по замене внутренних сетей электроэнергии с заменой существующих газовых плит на общих кухнях на электрические и установкой общих и поквартирных  приборов учет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МУПЖХ №1 </w:t>
        <w:tab/>
        <w:tab/>
        <w:tab/>
        <w:tab/>
        <w:tab/>
        <w:t>А.М.Пивоварен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0:55:00Z</dcterms:created>
  <dc:creator>User</dc:creator>
  <dc:description/>
  <dc:language>en-US</dc:language>
  <cp:lastModifiedBy>Пивоваренок Александр Михайлович</cp:lastModifiedBy>
  <cp:lastPrinted>2006-05-05T10:00:00Z</cp:lastPrinted>
  <dcterms:modified xsi:type="dcterms:W3CDTF">2006-05-05T06:00:00Z</dcterms:modified>
  <cp:revision>4</cp:revision>
  <dc:subject/>
  <dc:title/>
</cp:coreProperties>
</file>