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638"/>
        <w:gridCol w:w="18"/>
        <w:gridCol w:w="2403"/>
        <w:gridCol w:w="907"/>
        <w:gridCol w:w="1088"/>
        <w:gridCol w:w="705"/>
        <w:gridCol w:w="326"/>
        <w:gridCol w:w="1063"/>
        <w:gridCol w:w="431"/>
        <w:gridCol w:w="629"/>
        <w:gridCol w:w="884"/>
        <w:gridCol w:w="176"/>
        <w:gridCol w:w="426"/>
        <w:gridCol w:w="498"/>
        <w:gridCol w:w="136"/>
        <w:gridCol w:w="1061"/>
        <w:gridCol w:w="425"/>
        <w:gridCol w:w="635"/>
        <w:gridCol w:w="1185"/>
      </w:tblGrid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«Согласовано»                                                                                                                                                                                «Утверждаю»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Cs w:val="20"/>
              </w:rPr>
              <w:t>Генеральный директор ООО «ГУК»                                                                                                                          Начальник УЖКХ Администрации г.Иванов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Cs w:val="20"/>
              </w:rPr>
            </w:pPr>
            <w:r>
              <w:rPr>
                <w:szCs w:val="20"/>
              </w:rPr>
              <w:t>_________________ Конов Ю.Н.                                                                                                                                 ____________________ Маннов О.Г.</w:t>
            </w:r>
          </w:p>
          <w:p>
            <w:pPr>
              <w:pStyle w:val="Normal"/>
              <w:ind w:left="85" w:right="85" w:hanging="0"/>
              <w:rPr>
                <w:szCs w:val="20"/>
              </w:rPr>
            </w:pPr>
            <w:r>
              <w:rPr>
                <w:szCs w:val="20"/>
              </w:rPr>
              <w:t>«______» _____________ 2009 г.                                                                                                                                   «______»______________ 2009 г.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 ремонт металлической кровли по адресу г.Иваново ул.Сакко д.41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Основание</w:t>
            </w:r>
          </w:p>
        </w:tc>
        <w:tc>
          <w:tcPr>
            <w:tcW w:w="261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стоимость - </w:t>
            </w:r>
          </w:p>
        </w:tc>
        <w:tc>
          <w:tcPr>
            <w:tcW w:w="344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59,069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Чертежи № </w:t>
            </w:r>
          </w:p>
        </w:tc>
        <w:tc>
          <w:tcPr>
            <w:tcW w:w="261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Нормативная трудоемкость - </w:t>
            </w:r>
          </w:p>
        </w:tc>
        <w:tc>
          <w:tcPr>
            <w:tcW w:w="344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205,36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261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заработная плата - </w:t>
            </w:r>
          </w:p>
        </w:tc>
        <w:tc>
          <w:tcPr>
            <w:tcW w:w="344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26,641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лена в ценах 1 кв. 2009г.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№ </w:t>
            </w:r>
            <w:r>
              <w:rPr>
                <w:rFonts w:eastAsia="" w:cs=""/>
                <w:szCs w:val="20"/>
              </w:rPr>
              <w:t>п/п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щая стоимость, руб.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04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ед. изм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 един.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№</w:t>
            </w:r>
            <w:r>
              <w:rPr>
                <w:rFonts w:eastAsia="" w:cs="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14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кровли средней сложности с настенными желобами и свесами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1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44,65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2,5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26,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425,0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664,5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01,0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359,4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8,4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90,0952</w:t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й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85,24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,8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9,9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7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,3736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1-1875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аль листовая оцинкованная толщиной листа 0,7 м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,865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96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5497,79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18-05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обрешетки сплошным настилом из досок толщиной до 50 м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35,95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1,2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38,3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7847,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954,1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02,8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890,1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,4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92,82</w:t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сменяемой обрешетки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86,34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16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,9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5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02,46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,1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93,4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0,4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,7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0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38,6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9,8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974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3,91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1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7</w:t>
            </w:r>
          </w:p>
        </w:tc>
      </w:tr>
      <w:tr>
        <w:trPr>
          <w:trHeight w:val="120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5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емонт деревянных элементов конструкций крыш смена стропильных ног из бреве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90,36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,8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24,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37,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0,1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4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7,4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0,2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,063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00,64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6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6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89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98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2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слуховых окон прямоугольных односкатны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94,1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5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,7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,1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9,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,372</w:t>
            </w:r>
          </w:p>
        </w:tc>
      </w:tr>
      <w:tr>
        <w:trPr>
          <w:trHeight w:val="52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окон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79,52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2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03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слуховых око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8,3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,5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5,3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53,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9,5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2,3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21,3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624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,498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45,55*1,15; ЭММ=24,47*1,25; ЗПм=1,14*1,25; ТЗТ=6,63*1,15; ТЗТм=0,22*1,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 слуховое окно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2,38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7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0,27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12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деревянных жалюзийных решето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17,2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7,6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58,9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7,0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,4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0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5,5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,74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047</w:t>
            </w:r>
          </w:p>
        </w:tc>
      </w:tr>
      <w:tr>
        <w:trPr>
          <w:trHeight w:val="191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52,65*1,15; ЭММ=54,15*1,25; ЗПм=0*1,25; ТЗТ=36,3*1,15; ТЗТм=0,56*1,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бшивки стен за вычетом проемов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0,55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2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4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арапетных решето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48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6,1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2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8,3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2,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6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,704</w:t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парапетных решеток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3,83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98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Cs w:val="20"/>
              </w:rPr>
              <w:t>ТЕР12-01-010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мелких покрытий (брандмауэры, парапеты, свесы и т.п.) из листовой оцинкованной  стали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635,34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,1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703,4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99,3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87,9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,1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84,2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9,662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5,57725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74,59*1,15; ЭММ=32,91*1,25; ЗПм=2,07*1,25; ТЗТ=112,75*1,15; ТЗТм=0,27*1,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90,78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9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7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37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2275</w:t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10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частей водосточных труб: прямые звенья с люле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8,91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6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28,3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3,0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5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8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8,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2,9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8,68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2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0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19318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м вс труба ф100 1м цин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1,7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6,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940,18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10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частей водосточных труб: колена с люле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30,99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6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0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2,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8,5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0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4,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3,64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21,27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32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19317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м вс колено ф100 цин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,2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69,6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10-07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частей водосточных труб: воронки с люле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32,06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6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0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3,2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2,2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9,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97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22,34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8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2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19316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м вс воронка ф100 цин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7,9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79,7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3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10-05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частей водосточных труб: смена отливов (отметов)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4,52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6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0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,4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,4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3,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31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4,8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8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3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1932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тлив 2м 100мм цин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6,7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67,8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60-10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Исправление кладки дымовой трубы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3,89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9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,3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05,7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3,2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,9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6,5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7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2,712</w:t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кирпичей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,58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9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48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Cs w:val="20"/>
              </w:rPr>
              <w:t>Прайс лист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Кирпич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169,4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94,91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0 шт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.2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856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5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61-31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штукатуривание поверхности дымовых труб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47,76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6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60,9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02,0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3,3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7,5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1,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,188</w:t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верхности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4,19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6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2-01-014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тепление покрытий керамзито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7,39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5,4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604,2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51,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53,1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49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2,608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9,09*1,15; ЭММ=36,35*1,25; ЗПм=2,94*1,25; ТЗТ=3,04*1,15; ТЗТм=0,34*1,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 м3 утеплителя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,95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68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0,64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2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,65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6.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314005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ерамзи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,94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29,6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4403,88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3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СЦ01.2009 Табл.2.6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ывоз строительного мусора на 20 км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,8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2,88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253,2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онн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652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0300,89</w:t>
            </w:r>
          </w:p>
        </w:tc>
        <w:tc>
          <w:tcPr>
            <w:tcW w:w="10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658,33</w:t>
            </w:r>
          </w:p>
        </w:tc>
        <w:tc>
          <w:tcPr>
            <w:tcW w:w="10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16,49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526,05</w:t>
            </w:r>
          </w:p>
        </w:tc>
        <w:tc>
          <w:tcPr>
            <w:tcW w:w="224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90,93615</w:t>
            </w:r>
          </w:p>
        </w:tc>
      </w:tr>
      <w:tr>
        <w:trPr>
          <w:trHeight w:val="266" w:hRule="atLeast"/>
        </w:trPr>
        <w:tc>
          <w:tcPr>
            <w:tcW w:w="8652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0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10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5,78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4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4,42335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начение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658,33*10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6583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16,49*4,25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25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745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526,05*5,12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12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9573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60454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60454*0,05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%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023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253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6763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Деревянные конструкции. Ремонт (6, 7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26,95+5,72)*10*1,062*0,94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62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23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26,95+5,72)*10*0,5355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355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46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Кровли. Ремонт (9, 16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739,01+362,35)*10*1,08*0,94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8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485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739,01+362,35)*10*0,5525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525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135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Крыши, кровли при ремонте. Ремонт (1, 2, 3, 4, 5, 8, 10, 11, 12, 13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7715,76+633,73)*10*0,83*0,94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3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9203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7715,76+633,73)*10*0,65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5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927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ечные работы при ремонте. Ремонт (14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563,25+3,98)*10*0,78*0,94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8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59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563,25+3,98)*10*0,63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3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7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Теплоизоляционные работы. Ремонт (17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+0)*10*0,9*0,94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+0)*10*0,595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95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Штукатурные работы при ремонте. Ремонт (15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13,36+0)*10*0,79*0,94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9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70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13,36+0)*10*0,5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67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0240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0240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3294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3294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1165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1165*0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1165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1165*0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1165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1165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Коэффициент инфляции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1165*0,025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%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7029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38194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38194*0,18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%</w:t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20875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59069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59069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1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ИЛ</w:t>
            </w:r>
          </w:p>
        </w:tc>
        <w:tc>
          <w:tcPr>
            <w:tcW w:w="8436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54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РОВЕРИЛ</w:t>
            </w:r>
          </w:p>
        </w:tc>
        <w:tc>
          <w:tcPr>
            <w:tcW w:w="8436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54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2145"/>
        <w:gridCol w:w="2149"/>
      </w:tblGrid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«Согласовано»                                                                                                                                                                                «Утверждаю»</w:t>
            </w:r>
          </w:p>
          <w:tbl>
            <w:tblPr>
              <w:tblW w:w="15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38"/>
            </w:tblGrid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ind w:left="85" w:right="85" w:hanging="0"/>
                    <w:rPr/>
                  </w:pPr>
                  <w:r>
                    <w:rPr/>
                    <w:t xml:space="preserve"> </w:t>
                  </w:r>
                  <w:r>
                    <w:rPr>
                      <w:szCs w:val="20"/>
                    </w:rPr>
                    <w:t>Генеральный директор ООО «ГУК»                                                                                                                          Начальник УЖКХ Администрации г.Иваново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ind w:left="85" w:right="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_________________ Конов Ю.Н.                                                                                                                                 ____________________ Маннов О.Г.</w:t>
                  </w:r>
                </w:p>
                <w:p>
                  <w:pPr>
                    <w:pStyle w:val="Normal"/>
                    <w:ind w:left="85" w:right="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«______» _____________ 2009 г.                                                                                                                                   «______»______________ 2009 г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ind w:left="85" w:right="85" w:hanging="0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Ведомость объемов работ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 ремонт металлической кровли по адресу г.Иваново ул.Сакко д.4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№ </w:t>
            </w:r>
            <w:r>
              <w:rPr>
                <w:rFonts w:eastAsia="" w:cs=""/>
                <w:szCs w:val="20"/>
              </w:rPr>
              <w:t>п/п</w:t>
            </w:r>
          </w:p>
        </w:tc>
        <w:tc>
          <w:tcPr>
            <w:tcW w:w="121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именование работ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кровли средней сложности с настенными желобами и свесами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й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/18,12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12</w:t>
            </w:r>
          </w:p>
        </w:tc>
      </w:tr>
      <w:tr>
        <w:trPr>
          <w:trHeight w:val="498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обрешетки сплошным настилом из досок толщиной до 50 мм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сменяемой обрешетки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/18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/0,2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емонт деревянных элементов конструкций крыш смена стропильных ног из бревен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/0,3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слуховых окон прямоугольных односкатных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окон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/0,04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слуховых окон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 слуховое окно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/4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деревянных жалюзийных решеток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бшивки стен за вычетом проемов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/0,06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</w:t>
            </w:r>
          </w:p>
        </w:tc>
      </w:tr>
      <w:tr>
        <w:trPr>
          <w:trHeight w:val="498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арапетных решеток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парапетных решеток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/2,48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48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мелких покрытий (брандмауэры, парапеты, свесы и т.п.) из листовой оцинкованной  стали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/0,66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6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частей водосточных труб: прямые звенья с люлек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/1,5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5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частей водосточных труб: колена с люлек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/0,4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частей водосточных труб: воронки с люлек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/0,1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3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мена частей водосточных труб: смена отливов (отметов)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/0,1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Исправление кладки дымовой трубы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кирпичей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/5,6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6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5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штукатуривание поверхности дымовых труб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верхности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/0,42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2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6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тепление покрытий керамзитом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 м3 утеплителя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/98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>
          <w:rFonts w:eastAsia="" w:cs=""/>
          <w:sz w:val="24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32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06:00Z</dcterms:created>
  <dc:creator/>
  <dc:description/>
  <cp:keywords/>
  <dc:language>en-US</dc:language>
  <cp:lastModifiedBy>Guk-Buh2</cp:lastModifiedBy>
  <cp:lastPrinted>2009-05-22T10:13:00Z</cp:lastPrinted>
  <dcterms:modified xsi:type="dcterms:W3CDTF">2009-05-22T06:14:00Z</dcterms:modified>
  <cp:revision>3</cp:revision>
  <dc:subject/>
  <dc:title/>
</cp:coreProperties>
</file>