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3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7485"/>
        <w:gridCol w:w="6237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8 г.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МУ ДОД СДЮСШОР № 3, г. Иваново, ул. Лежневская, д. 158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</w:t>
      </w:r>
      <w:r>
        <w:rPr>
          <w:rFonts w:cs="Arial" w:ascii="Arial" w:hAnsi="Arial"/>
          <w:i/>
          <w:sz w:val="24"/>
          <w:lang w:val="en-US"/>
        </w:rPr>
        <w:t>Капитальный ремонт раздевалки № 1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27 77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8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8 39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очные работы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нали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шивки неоштукатур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аркаса из брус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3-7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3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линтусов деревянных и из пластмассов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тен мелкоблоч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перегородок из кирпича армированных толщиной в 1/2 кирпича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06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-2.2008, 404-01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ц.=4278,58/4,43=96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49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"Диара" ц.=4237/1,18/4,43=81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0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дверная "Диара" ц.=609/1,18/4,43=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и дверные "Palladium" ц.=89/1,18/4,43=1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врезной "Эльбор" ц.=520/1,18/4,43=9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перегородках и деревянных нерубленых стенах площадью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12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Классик 60 см ц.=780/1,18/4,43=149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дверное Классик 70 см ц.=780/1,18/4,43=149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дверная негрунтованная ц.=349/1,18/4,43=6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и дверные ц.=35,4/1,18/4,43=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елки "Нора-М" ц.=290/1,18/4,43=5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ервый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оследующий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02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на каждые 5 мм изменения толщины стяжки добавлять или исключать к норме 11-01-011-0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51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16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стое оштукатуривание поверхностей цементно-известковым или цементным раствором по камню и бетону 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3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19-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ен и откосов глазурованной плиткой на клее из сухих смесей по кирпичу и бетон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0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2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16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шивание водоэмульсионными составами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75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25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окраска масляными составами по дереву заполнений проемов двер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1-047-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толков из пластиковых панел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зм=1,2; Кэм=1,2; Ктр=1,2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347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, 1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-13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йка алюминиевая потолочная 100 мм ц.=24,71*0,99=2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58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ластиковые "Venta" 2700*250 мм ц.=250,37/1,18/4,43=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ок декоративный (пристенный) ц.=15,64/1,18/4,43=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8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2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8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 6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 (k=0,94; 8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 (k=0,94; 86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 (k=0,94; 7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k=0,94; 11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 (k=0,846; 12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Полы) (k=0,846; 12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 (k=0,94; 79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 (k=0,94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0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 (62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 (7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7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 (k=0,85; 8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Полы) (k=0,85; 7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 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нит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бачков чугунных или фаянсовых на сте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т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мывальников и раков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кранов водоразборных или туале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смесителя с душевой с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9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апов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2: (Кз=1,2; Кзм=1,2; Кэм=1,2; Ктр=1,2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 (Кз=0,4; Кзм=0,4; Кэм=0,4; Км=0; Ком=0; Коб=0; Ктр=0,4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 2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2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9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ый диам. 20 мм ц.=167/1,18/4,43=3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ора ПП 20 ц.=2,5/1,18/4,43=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ПП 20 ц.=2,5/1,18/4,43=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ПП 20 90 град. ц.=3,5/1,18/4,43=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комбинированная раз.вн.рез. 20*1/2" ц.=70/1,18/4,43=1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3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7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 "Комфорт-Евро" ц.=1904,4/1,18/4,43=36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фра к унитазу ц.=139,5/1,18/4,43=2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35/1,18/4,43=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мывальников одиночных с подводкой холодной и горячей вод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ывальник тюльпан "Анимо" ц.=1281,6/1,18/4,43=24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ц.=730/1,18/4,43=13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40/1,18/4,43=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смесител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ц.=1220/1,18/4,43=23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трапов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02-01, при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ентреше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зм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тки вентиляционные, размер 250х250 мм ц.=53/1,18/4,43=1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,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,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74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 (k=0,846; 128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50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 (k=0,85; 83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1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7,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 6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23337 (5268*4,4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3,7 т х (100,35+11,3)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2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7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7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58:00Z</dcterms:created>
  <dc:creator>Татьяна</dc:creator>
  <dc:description/>
  <cp:keywords/>
  <dc:language>en-US</dc:language>
  <cp:lastModifiedBy>Татьяна</cp:lastModifiedBy>
  <cp:lastPrinted>1997-10-06T19:50:00Z</cp:lastPrinted>
  <dcterms:modified xsi:type="dcterms:W3CDTF">2008-05-26T17:09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1-23T20:00:00Z</vt:filetime>
  </property>
  <property fmtid="{D5CDD505-2E9C-101B-9397-08002B2CF9AE}" pid="4" name="SmetaName">
    <vt:lpwstr>Капитальный ремонт раздевалки № 1</vt:lpwstr>
  </property>
  <property fmtid="{D5CDD505-2E9C-101B-9397-08002B2CF9AE}" pid="5" name="SmetaNumber">
    <vt:lpwstr>1</vt:lpwstr>
  </property>
</Properties>
</file>