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20013" w:h="154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878820" cy="7982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8820" cy="798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8185" cy="7982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8185" cy="798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6.6pt;height:628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8185" cy="7982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8185" cy="798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651" w:h="1533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49585" cy="79063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9585" cy="790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9585" cy="79063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9585" cy="790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8.55pt;height:622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9585" cy="79063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9585" cy="790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589" w:h="153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10215" cy="790384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215" cy="790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09580" cy="79032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9580" cy="790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5.45pt;height:622.3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09580" cy="79032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9580" cy="790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680" w:h="1508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68000" cy="775144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0" cy="775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0" cy="77508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0" cy="775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0pt;height:610.3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0" cy="77508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0" cy="775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50220" cy="760158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0220" cy="760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9585" cy="76015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9585" cy="7601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8.6pt;height:598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9585" cy="76015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9585" cy="7601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652" w:h="1485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3:00:00Z</dcterms:created>
  <dc:creator>0519</dc:creator>
  <dc:description/>
  <cp:keywords/>
  <dc:language>en-US</dc:language>
  <cp:lastModifiedBy>0519</cp:lastModifiedBy>
  <dcterms:modified xsi:type="dcterms:W3CDTF">2008-07-28T13:00:00Z</dcterms:modified>
  <cp:revision>1</cp:revision>
  <dc:subject/>
  <dc:title/>
</cp:coreProperties>
</file>