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58"/>
        <w:gridCol w:w="1946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ПСД по объекту "Перекладка канализационной линии Д-300мм на Д-500мм по Варгинскому оврагу в г.Иваново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и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нализацию К1 от КБ-1сущ./рек. до КБ-5сущ./рек. L=147,5м (I-этап строительства)</w:t>
            </w:r>
          </w:p>
        </w:tc>
      </w:tr>
      <w:tr>
        <w:trPr/>
        <w:tc>
          <w:tcPr>
            <w:tcW w:w="12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.441/1 176.7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зврат материало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038/81.7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/ В текущих ценах по состоянию на 4-ый квартал 2006г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отвал экскаваторами "драглайн" или "обратная лопата" с ковшом вместимостью 0,5 (0,5-0,63) м3, группа грунтов 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85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0.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0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-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 расценк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200 - 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6.12*1.06-13.19; ЗПМ: *0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1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 полиэтиленовыми трубами с изменением диаметра с dу 300 мм на dн 35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 59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624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 0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 0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5.5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32664.9*1.06-1395.59; ЗПМ: *.81; М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0 2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65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758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28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4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300 мм, толщина стенки 11.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391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22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9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250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60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0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2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0-9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8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4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3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5-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4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О-1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5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колец КЦ10-6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8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/3.8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6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65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емянки в колодцах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651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стремянок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4-00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соединение канализационных трубопроводов к существующей сети в грунтах сухих, врезк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круглых сборных железобетонных канализационных колодцев диаметром 1 м в грунтах сухи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01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93.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2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7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чугунных напорных раструбных труб при заделке раструбов асбестоцементо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892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054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37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.5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ЕРЕКАЧКА СТОКОВ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25-26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фекальные напором 24 м (ФГ 216/24), маш.-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3.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6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7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гидравлическим испытание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345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465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8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9.5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9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6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.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7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0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с гидравлическим испытание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126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679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6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7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8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3= 0.6, Н4= 0.6, Н5= 0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шиберов, 100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 1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 4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8 1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 4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4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4, 5; %=80 - по стр. 2, 3; %=108 - по стр. 6-8; %=130 - по стр. 9, 11, 12, 24-28, 30; %=105 - по стр. 19; %=142 - по стр. 20, 22; %=128 - по стр.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0 - по стр. 1, 4, 5; %=45 - по стр. 2, 3; %=68 - по стр. 6-8; %=89 - по стр. 9, 11, 12, 24-28, 30; %=55 - по стр. 19; %=95 - по стр. 20, 22; %=83 - по стр.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 4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8 4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2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В ТЕКУЩИХ  ЦЕНАХ НА 4-ЫЙ КВ.2006Г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6 7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62х5,95+80 478х3,08+187 578х3,4+24 295х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Х5,95х0,94+16 028х5,95=1 176 7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ОЗВРАТ МАТЕРИАЛ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038/817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бузова Н.Ю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лина Л.Н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016/06 * 1 * 3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70907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0:00Z</dcterms:created>
  <dc:creator>Сметчики</dc:creator>
  <dc:description/>
  <dc:language>en-US</dc:language>
  <cp:lastModifiedBy>Smetchiki</cp:lastModifiedBy>
  <cp:lastPrinted>2007-10-18T12:09:00Z</cp:lastPrinted>
  <dcterms:modified xsi:type="dcterms:W3CDTF">2008-02-18T06:00:00Z</dcterms:modified>
  <cp:revision>2</cp:revision>
  <dc:subject/>
  <dc:title>Стройка:</dc:title>
</cp:coreProperties>
</file>