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: Управление капитального  стр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ТВЕРЖДАЮ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ачальник управления капитального стр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Медведников В.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center" w:pos="78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 xml:space="preserve">    2100,69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left" w:pos="6880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3,71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 по пер.</w:t>
      </w:r>
      <w:r>
        <w:rPr>
          <w:b/>
          <w:sz w:val="24"/>
        </w:rPr>
        <w:t xml:space="preserve"> 7-му Авдотьинскому, ул.Гористой с установкой водоразборных колонок в г.Иванов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ценах 4 кв. 2007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  <w:t>7,02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3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4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4,50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2"/>
        <w:gridCol w:w="5240"/>
        <w:gridCol w:w="1633"/>
        <w:gridCol w:w="1633"/>
        <w:gridCol w:w="1560"/>
        <w:gridCol w:w="1561"/>
        <w:gridCol w:w="146"/>
        <w:gridCol w:w="16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845,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845,20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46,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46,25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сстановление почвенно-растительного сло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,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5,1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6,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6,64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</w:r>
          </w:p>
        </w:tc>
        <w:tc>
          <w:tcPr>
            <w:tcW w:w="8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6,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1,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0,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0,95</w:t>
            </w:r>
          </w:p>
        </w:tc>
      </w:tr>
      <w:tr>
        <w:trPr>
          <w:trHeight w:val="3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3,14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3,1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9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7,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2,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3,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3,2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{{{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7,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7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,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3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39,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 xml:space="preserve">стр-ву и ЖКХ №36 </w:t>
              <w:br/>
              <w:t>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,5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7-ПС/111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39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39,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7-ПС/111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Изыскательские работы </w:t>
              <w:br/>
              <w:t>30,57+6,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6,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6,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 7-ПС/1118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,7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,78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3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,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5,3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9,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5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4,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 ценах 4кв. 2007г 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,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14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6,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,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0,4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4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49,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1,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00,6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7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3,71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5:00Z</dcterms:created>
  <dc:creator>User</dc:creator>
  <dc:description/>
  <cp:keywords/>
  <dc:language>en-US</dc:language>
  <cp:lastModifiedBy>Кляузер</cp:lastModifiedBy>
  <cp:lastPrinted>2008-03-03T16:04:00Z</cp:lastPrinted>
  <dcterms:modified xsi:type="dcterms:W3CDTF">2008-03-03T13:04:00Z</dcterms:modified>
  <cp:revision>3</cp:revision>
  <dc:subject/>
  <dc:title>Министерство, ведомство</dc:title>
</cp:coreProperties>
</file>