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Локальный ресурсный сметный расчет</w:t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/>
      </w:pPr>
      <w:r>
        <w:rPr/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>Локальный СМЕТный расчет №1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«Монтаж системы оповещения и управления эвакуацией МУ Центр культуры и отдыха, г. Иванов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268 494,2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140,1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6 718,8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3"/>
        <w:gridCol w:w="1307"/>
        <w:gridCol w:w="3401"/>
        <w:gridCol w:w="850"/>
        <w:gridCol w:w="992"/>
        <w:gridCol w:w="993"/>
        <w:gridCol w:w="1134"/>
        <w:gridCol w:w="1275"/>
      </w:tblGrid>
      <w:tr>
        <w:trPr>
          <w:trHeight w:val="156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фр, номер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ов и</w:t>
            </w:r>
          </w:p>
        </w:tc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ек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ы ресурс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4"/>
        <w:gridCol w:w="1305"/>
        <w:gridCol w:w="3402"/>
        <w:gridCol w:w="850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нтаж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1-06-001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анель, масса, кг, до 50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9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3,8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3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5,0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331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ки сверли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5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6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3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ители для лакокрасочных материалов Р-4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33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11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леный прокат ромбического рифления, шириной свыше 1 до 1.9 м из горячекатаных листов с обрезными кромками сталь С235, толщиной 4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863,5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29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йт-спири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34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5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диаметром 4 мм Э4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367,8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03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 гайками и шайбами оцинкованные, диаметр 12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7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3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-012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мка для надписей 55х15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113-002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овка ГФ-021 красно-коричне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0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22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аль ХВ-124 защитная, зеле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 0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18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адки металл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3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1-01-001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струкции для установки приборов, масса, кг, до 1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жницы листовые кривошипные (гильотиновые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ки сверли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5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ы кривошипные простого действия 25 (2.5) кН (тс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7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ы листогибочные кривошипные 1000 (100) кН (тс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3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ители для лакокрасочных материалов Р-4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33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29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йт-спири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34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5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диаметром 4 мм Э4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367,8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03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 гайками и шайбами оцинкованные, диаметр 6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пластмассовые, диаметр 14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1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листовая горячекатаная, толщина 2-6 мм, сталь марки Ст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95,5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5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угловая, марки Ст3, перфорированная УП 35х35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02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овка ГФ-021 красно-коричне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0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22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аль ХВ-124 защитная, зеле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 0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9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1-03-001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боры, устанавливаемые на металлоконструкциях, щитах и пультах, масса, кг, до 5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3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03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 гайками и шайбами оцинкованные, диаметр 6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2-016-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ьно устанавливаемый преобразователь или блок питания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6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6,4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1,5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огрузчики 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0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2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2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 810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046,2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66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5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104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ифоль сосн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-01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репы 10х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и каб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2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-007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4-101-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омкоговоритель или звуковая колонка в помещении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2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1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02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503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503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92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99,2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2-016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мутатор диспетчерской или директорской связи с усилительным устройством, емкость 5 номеров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номер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,4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огрузчики 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0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11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к полиэтиленовый неокисленный марок ПВ-25, ПВ-100, ПВ-200, ПВ-300, ПВ-50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336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0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3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н строительный прокладочный марки Б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22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68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оны для строительно-монтажного пистоле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5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104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ифоль сосн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-01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репы 10х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-01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3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ы двухлапков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2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-007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-005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техническ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8-002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вещатели ПС автоматические тепловой электро-контактный, магнитоконтактный в нормальном исполнении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0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32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88-С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ифоль сосн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,5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-007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2-030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 телефонный системы ЦБ или АТС настольный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8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8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ифоль сосн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-00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хвойных пород. Доски необрезные длиной 4-6,5 м, все ширины, толщиной 32-40 мм, III сор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57,5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36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3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2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-007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45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, до 10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4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353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8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72,3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7,8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72,3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0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2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гат бумаж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6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оны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5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распор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5,8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5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76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6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-940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ции стальные индивидуальные решетчатые сварные массой до 0.1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84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76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-оконцевател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-903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техническ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801,91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4-100-0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рудование радиотрансляционных узлов. Разделка и включение кабелей (проводов) в аппаратуру проводного вещания при сечении кабеля до 6 мм2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2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нцов кабеля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27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76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76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и каб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-007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0,8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10-06-079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мерение сопротивления шлейфа, сопротивления изоляции и омической асимметрии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100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ный участок цеп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5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99,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99,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99,3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412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4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7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86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7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льк молотый сорт 1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5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12,2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4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ответв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5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4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льзы соединит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1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396-2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роба пластмассовы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08,0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27,9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721,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17,02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721,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 мачтовый грузоподъемностью 0,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0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9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5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ическая дрель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1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3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6,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31,9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589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монтаж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8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74,6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399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бель в коробах сечением, мм2, до 6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1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653,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8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77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 638,5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77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4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75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82,5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опки монтаж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62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К226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7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3,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82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соедин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93,66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4-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ильники с люминесцентными лампами. Светильник отдельно устанавливаемый на подвесах (штангах) с количеством ламп в светильнике 2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26,3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38,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47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 197,83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47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9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9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61,1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9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65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2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0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юк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6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2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 потолоч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2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25,17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399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ода в коробах. Провод сечением, мм2, до 6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35; Ктр=1,35; Ктрм=1,35)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1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8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95,97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7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7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5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опки монтаж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62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К226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7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82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соедин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67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р69-02-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ление отверстий [Накл.:k=0,94;78%;Сметн.пр.:5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4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5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5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451,3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 459,8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718,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40,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857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875,23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орудов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ь управления речевым и световым оповещением Оmega SP40/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720,3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720,3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ь расширения мощности речевого оповещения Omega SPB-16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194,9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194,92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ь управления речевым и световым оповещением PS-12/24-8MP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754,2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754,2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етвитель аудио-сигнала адресный SP4-APS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06,7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720,3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ный кронштейн Omega SPMB4Z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enter" w:pos="608" w:leader="none"/>
                <w:tab w:val="right" w:pos="1217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>381,36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мулятор свинцово-кислот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5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15,2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альный контроллер SP4-TZC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94,9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94,92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БП-2А-0,7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7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7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повещатель речевой настенный E70-W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5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440,76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установочная Omega SBB-W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2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559,68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вещатель речевой комбинированный E70-24MCW-FW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8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93,17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т дикторск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15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15,2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пожарный ручн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5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51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ный аппарат DTMF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6,9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6,9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 122,41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ы неучтенные сборником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аварийный БС-3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 000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ель сигнальный КПСВВнг 1х2х0,7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 908,3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гнальный экранированный КПСВЭВ 1х2х0,7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99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гнальный КПСВВ 1х2х1,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24,5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гнальный КПСВВ 1х2х2,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75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силовой медный NYM-J 3X1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КПСВВ 2х0,7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-канал DLP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9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56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-канал с крышкой DLP-D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 420,0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бкая крышка для кабель-канал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69,6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ка на стык профил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ка на стык крыш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внешний перемен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внутренний перемен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вертика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4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од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5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внутренн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4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внешни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4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плоский и ответвлени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23,50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 542,89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МЕТ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 116,6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 459,8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718,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40,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857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рудование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 418,1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122,41</w:t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 116,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онтаж оборудо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9,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872,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741,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Сооружения связи, радиовещания и телевидения : прокладка и монтаж сетей связ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55,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876,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487,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6 604,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онтаж оборудо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9,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36,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94,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Сооружения связи, радиовещания и телевидения : прокладка и монтаж сетей связ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9,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39,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390,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4 995,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499,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8 494,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ResMDSW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03:00Z</dcterms:created>
  <dc:creator>jagodkina</dc:creator>
  <dc:description/>
  <cp:keywords/>
  <dc:language>en-US</dc:language>
  <cp:lastModifiedBy>АННА</cp:lastModifiedBy>
  <cp:lastPrinted>2008-05-20T14:37:00Z</cp:lastPrinted>
  <dcterms:modified xsi:type="dcterms:W3CDTF">2008-05-21T05:03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6-10-19T21:00:00Z</vt:filetime>
  </property>
  <property fmtid="{D5CDD505-2E9C-101B-9397-08002B2CF9AE}" pid="4" name="SmetaName">
    <vt:lpwstr>Монтаж системы оповещения и управления эвакуацией МУ Центр культуры и отдыха, г. Иваново</vt:lpwstr>
  </property>
  <property fmtid="{D5CDD505-2E9C-101B-9397-08002B2CF9AE}" pid="5" name="SmetaNumber">
    <vt:lpwstr>210</vt:lpwstr>
  </property>
</Properties>
</file>