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5086" w:h="197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50810" cy="10720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0810" cy="1072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0810" cy="10719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0810" cy="1071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3pt;height:844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0810" cy="10719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0810" cy="1071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34" w:h="1952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0290" cy="105702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1057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0290" cy="105702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0290" cy="1057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7pt;height:832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0290" cy="105702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0290" cy="1057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00" w:h="196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12660" cy="106222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2660" cy="1062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2025" cy="10622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2025" cy="1062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8pt;height:836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2025" cy="106222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2025" cy="1062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35" w:h="197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4425" cy="107168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442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4425" cy="107162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4425" cy="1071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75pt;height:843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4425" cy="107162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4425" cy="1071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54" w:h="196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12990" cy="1064387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2990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2355" cy="106432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2355" cy="1064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7pt;height:838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2355" cy="106432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2355" cy="1064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34" w:h="196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6790" cy="1064323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790" cy="1064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6155" cy="106432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6155" cy="1064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7pt;height:838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6155" cy="106432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6155" cy="1064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818" w:h="198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0630" cy="1080516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1080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9995" cy="108051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9995" cy="1080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9pt;height:850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9995" cy="108051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9995" cy="1080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02" w:h="196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3470" cy="1066546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3470" cy="1066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835" cy="106648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835" cy="1066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1pt;height:839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835" cy="106648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835" cy="1066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9335" cy="729678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729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8700" cy="72967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0" cy="729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574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8700" cy="72967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0" cy="7296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01" w:h="1437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13:00Z</dcterms:created>
  <dc:creator>0519</dc:creator>
  <dc:description/>
  <cp:keywords/>
  <dc:language>en-US</dc:language>
  <cp:lastModifiedBy>0519</cp:lastModifiedBy>
  <dcterms:modified xsi:type="dcterms:W3CDTF">2008-06-10T07:14:00Z</dcterms:modified>
  <cp:revision>1</cp:revision>
  <dc:subject/>
  <dc:title/>
</cp:coreProperties>
</file>