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5352"/>
        <w:gridCol w:w="1500"/>
        <w:gridCol w:w="10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едомость неучтенных материалов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кущий ремонт МОУ лицея №22 , корпус Б</w:t>
            </w:r>
          </w:p>
        </w:tc>
      </w:tr>
      <w:tr>
        <w:trPr>
          <w:cantSplit w:val="true"/>
        </w:trPr>
        <w:tc>
          <w:tcPr>
            <w:tcW w:w="13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4.2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и 1й квартал 2008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10"/>
        <w:gridCol w:w="844"/>
        <w:gridCol w:w="1020"/>
        <w:gridCol w:w="1020"/>
        <w:gridCol w:w="1020"/>
        <w:gridCol w:w="1020"/>
        <w:gridCol w:w="1020"/>
        <w:gridCol w:w="1020"/>
        <w:gridCol w:w="680"/>
        <w:gridCol w:w="680"/>
        <w:gridCol w:w="1020"/>
        <w:gridCol w:w="1020"/>
        <w:gridCol w:w="1020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10"/>
        <w:gridCol w:w="844"/>
        <w:gridCol w:w="1020"/>
        <w:gridCol w:w="1020"/>
        <w:gridCol w:w="1020"/>
        <w:gridCol w:w="1020"/>
        <w:gridCol w:w="1020"/>
        <w:gridCol w:w="1020"/>
        <w:gridCol w:w="680"/>
        <w:gridCol w:w="68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делка помещений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56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ммерческого линолеума, м2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.5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4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 7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4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7 7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02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 блоков, м2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2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 2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 для блоков входных дверей в помещение двупольных, комплект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2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6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подоконные ПВХ, м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3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3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52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плоизоляционные изделия "URSA":, м3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 7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Лестничные марши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керамогранитные, м2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3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5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5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9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плиточный "Старатель-стандарт", кг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8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91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сухая для заделки швов, т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407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2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створ готовый кладочный цементный, марка 150, м3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9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6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Санузл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нитазов типа "компакт", комплект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.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писсуар, комплект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.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.8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38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4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мывальник, комплект</w:t>
            </w:r>
          </w:p>
        </w:tc>
        <w:tc>
          <w:tcPr>
            <w:tcW w:w="84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6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6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6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 3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6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 3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 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 8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6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 3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71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69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 1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0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 С НДС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4 2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&lt; проба 1 * 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1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2:00Z</dcterms:created>
  <dc:creator>иван</dc:creator>
  <dc:description/>
  <cp:keywords/>
  <dc:language>en-US</dc:language>
  <cp:lastModifiedBy>СерковаТЛ</cp:lastModifiedBy>
  <dcterms:modified xsi:type="dcterms:W3CDTF">2008-05-16T06:32:00Z</dcterms:modified>
  <cp:revision>3</cp:revision>
  <dc:subject/>
  <dc:title>«УТВЕРЖДАЮ»</dc:title>
</cp:coreProperties>
</file>