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5352"/>
        <w:gridCol w:w="1500"/>
        <w:gridCol w:w="10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кущий ремонт МОУ лицея №22 , корпус Б</w:t>
            </w:r>
          </w:p>
        </w:tc>
      </w:tr>
      <w:tr>
        <w:trPr>
          <w:cantSplit w:val="true"/>
        </w:trPr>
        <w:tc>
          <w:tcPr>
            <w:tcW w:w="13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4.7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3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7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3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.1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и текущих ценах на 1й квартал 2008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4"/>
        <w:gridCol w:w="680"/>
        <w:gridCol w:w="1020"/>
        <w:gridCol w:w="1020"/>
        <w:gridCol w:w="1020"/>
        <w:gridCol w:w="1020"/>
        <w:gridCol w:w="1020"/>
        <w:gridCol w:w="1020"/>
        <w:gridCol w:w="680"/>
        <w:gridCol w:w="680"/>
        <w:gridCol w:w="1020"/>
        <w:gridCol w:w="1020"/>
        <w:gridCol w:w="1020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4"/>
        <w:gridCol w:w="680"/>
        <w:gridCol w:w="1020"/>
        <w:gridCol w:w="536"/>
        <w:gridCol w:w="484"/>
        <w:gridCol w:w="621"/>
        <w:gridCol w:w="399"/>
        <w:gridCol w:w="1020"/>
        <w:gridCol w:w="1020"/>
        <w:gridCol w:w="114"/>
        <w:gridCol w:w="680"/>
        <w:gridCol w:w="226"/>
        <w:gridCol w:w="680"/>
        <w:gridCol w:w="636"/>
        <w:gridCol w:w="44"/>
        <w:gridCol w:w="1020"/>
        <w:gridCol w:w="16"/>
        <w:gridCol w:w="960"/>
        <w:gridCol w:w="44"/>
        <w:gridCol w:w="1022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3= 1.5, Н4= 1.5, Н5= 1.38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делка помещений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дощатых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1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7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.4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8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снований покрытия полов лаг из досок и брусков, 100 м2 основан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лаг по плитам перекрытий, 100 м2 пол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1.1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8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2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4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5.0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2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, 100 м2 покрыт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19.5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2.4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.5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40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8.6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4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08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 564.9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3.6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.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0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6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6 56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9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2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 601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4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 20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4 3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9.81*1.06-6.96; ЗПМ: *0.81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47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"Армстронг" по каркасу из оцинкованного профиля, 100 м2 пов-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09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37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6.5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2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2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6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 72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 5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6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82.0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3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19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 49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64.28*1.06-8.02; ЗПМ: *0.81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линолеума на клее "Бустилат"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35.2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1.4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0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6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 76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4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53.7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4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03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 6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56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нолеум поливинилхлоридный на теплоизолирующей подоснове марок ПР-ВТ, ВК-ВТ, ЭК-ВТ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56.5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6 07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154 0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6 07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154 0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56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ммерческого линолеума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.5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4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 73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46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 7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4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поливинилхлоридных на мастике кумароно-каучуковой КН-3, 100 м плинтус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.8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6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3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8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.9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деревянных стенах каркасных и в перегородках, 100 коробок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3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1.3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дверных полотен, 100 м2 дверных полоте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.1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12.7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5.8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.7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7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5.2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02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 блоков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21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4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2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 для блоков входных дверей в помещение двупольных, комплек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6-03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по одинарному металлическому каркасу из ПН и ПС профилей гипсоволокнистыми листами в один слой (С 665): с дверным проемом, 100 м2 стен за выч. пр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86.6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.5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0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0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0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 86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9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1.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6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 6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.12*1.06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.5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9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1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6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2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2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конных коробок в каменных стенах с отбивкой штукатурки в откосах, 100 коробок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5.5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4.4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1.0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9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8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3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9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подоконных досок бетонных и мозаичны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7.4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3.2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4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оконных переплетов остекленных, 100 м2 окон. переплет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8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7.8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9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8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0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0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доконных досок из ПВХ: в каменных стенах толщиной свыше 0,51 м, 100 пог.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998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54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8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1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0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12.1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8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0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4.02*1.06-0.74; ЗПМ: *0.81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6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подоконные ПВХ,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9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30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3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лких покрытий (брандмауэры, парапеты, свесы и т.п.) из листовой оцинкованной стали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431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21.7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8.9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3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6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03.4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3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3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волокнистых и зернистых материалов на битуме откосов, м3 изоляци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.7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4.3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2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64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5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8.1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8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8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52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плоизоляционные изделия "URSA":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.5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5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.5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7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6-03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откосов по одинарному металлическому каркасу из ПН и ПС профилей гипсоволокнистыми листами в один слой, 100 м2 стен за выч. пр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86.6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.5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0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05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9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1.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5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8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4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9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.5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9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7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2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 8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59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9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 2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9 0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 5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7 31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6 7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 8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59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9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 2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9 0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 5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7 31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6 7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3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 70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.4 - по стр. 1; %=75.2 - по стр. 2; %=104.06 - по стр. 3, 4, 7, 10; %=99.83 - по стр. 5, 13, 16, 21, 26; %=88.83 - по стр. 6, 17, 27, 28; %=77.08 - по стр. 11, 12, 18-20; %=101.52 - по стр. 23; %=84.6 - по стр. 2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 13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; %=68 - по стр. 2; %=63.75 - по стр. 3, 4, 7, 10; %=53.55 - по стр. 5, 13, 16, 21, 26; %=46.75 - по стр. 6, 17, 27, 28; %=62 - по стр. 11, 12, 18-20; %=55.25 - по стр. 23; %=59.5 - по стр. 2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71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6 8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7 1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6 8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7 1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4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 13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71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Лестничные марши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6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поверхности щетками, м2 очищаемой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4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, 100 м2 отремонт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6.2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0.1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6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8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.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2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5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ей грунтовкой глубокого проникновения: за 1 раз стен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.2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4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2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0.95*1.06-0.11; ЗПМ: *0.81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4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.5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2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2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упеней и подступенков керамогранитом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06.8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5.3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5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94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9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31.9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3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6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7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2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и керамические для полов гладкие неглазурованные одноцветные с красителем квадратные и прямоугольные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7.93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5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 7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4 37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5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 70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4 3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керамогранитные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4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55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9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плиточный "Старатель-стандарт", кг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91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сухая для заделки швов, 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9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сухой смеси с приготовлением раствора в построечных условиях из плиток керамгранитных для полов на площадках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06.8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5.3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5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31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31.9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3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9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2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и керамические для полов гладкие неглазурованные одноцветные с красителем квадратные и прямоугольные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5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5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 5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9 31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5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 52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9 3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керамогранитные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97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9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9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плиточный "Старатель-стандарт", кг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91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сухая для заделки швов, 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48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толщиной 20 мм, 100 м2 стяж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7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9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, марка 150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7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2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7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0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31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9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7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3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0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31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9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7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3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7 6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32 59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6.14 - по стр. 29; %=74.26 - по стр. 30, 31; %=88.83 - по стр. 32-34; %=104.06 - по стр. 35, 40, 4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9.5 - по стр. 29; %=50 - по стр. 30, 31; %=46.75 - по стр. 32-34; %=63.75 - по стр. 35, 40, 4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4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6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34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6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34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4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оридор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6-03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по одинарному металлическому каркасу из ПН и ПС профилей гипсоволокнистыми листами в один слой (С 665): с дверным проемом, 100 м2 стен за выч. пр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86.6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.5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0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00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7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1.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3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1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.12*1.06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, 100 м2 отремонт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6.2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0.1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4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.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7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4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6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, 100 м2 окраш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.5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2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2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4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70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7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8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4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70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7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8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9.83 - по стр. 47; %=74.26 - по стр. 48; %=88.83 - по стр. 49, 5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47; %=50 - по стр. 48; %=46.75 - по стр. 49, 5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4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28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28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4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анузлы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3-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плит и плиток керамических глазурованных плиток, 100 м2 пов-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3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1.0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2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5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0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77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керамических плиток, 100 м2 покрыт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0.0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4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8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истка старой краски с пов-ти стен и потолков, 100 м2 перетерт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2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5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бшивки каркасных стен плитами древесноволокнистыми твердыми 5 мм, 100 м2 обшивки сте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3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1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аркаса из брусьев, 100 м2 сте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.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6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8.4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63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, 100 м2 отремонт. пов-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7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6.2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0.1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.1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5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ерегородок с одинарным металлическим каркасом и однослойной обшивкой с обеих сторон (С 111): глухих, 100 м2 пер. за выч. пр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82.2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3.5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3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50.3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1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ГКЛ, 100 м2 пов-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27.1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4.1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1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15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286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6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5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5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1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, 100 м2 пов-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3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21.3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30.9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9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1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5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 54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9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39.4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8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1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1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47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"Армстронг" по каркасу из оцинкованного профиля, 100 м2 пов-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37.8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6.5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2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9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82.0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3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8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64.28*1.06-8.02; ЗПМ: *0.81; М: *0.99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унитазов типа "компакт"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9.9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16.8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7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8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2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0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нитазов типа "компакт", комплек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.4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6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.48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9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писсуаров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9.3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.17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.1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9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писсуар, комплек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.8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.8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умывальников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4.6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49.7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2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.6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50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мывальник, комплек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9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9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гибких подводок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3.5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3.0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4.0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сифонов чугунных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3.2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7.7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9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7.60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1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выпусков к умывальникам и мойкам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9.33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7.0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.79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397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06.8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5.34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5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0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9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31.9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36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8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5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85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 62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47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403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 9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2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38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42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 0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3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 2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.38 - по стр. 51; %=75.2 - по стр. 52; %=74.26 - по стр. 53, 56; %=99.83 - по стр. 54, 57; %=80.84 - по стр. 55; %=88.83 - по стр. 58-60; %=104.06 - по стр. 7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25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51, 53, 56; %=68 - по стр. 52; %=53.55 - по стр. 54, 57; %=70 - по стр. 55; %=46.75 - по стр. 58-60; %=63.75 - по стр. 7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7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7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 15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0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68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6.82 - по стр. 61, 63, 65, 67-6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61, 63, 65, 67-6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6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 80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61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56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8 3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705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6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3 92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3 0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 04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9 06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5 8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8 1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22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6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8 72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9 6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99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 30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4 1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6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 11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.4 - по стр. 1; %=75.2 - по стр. 2, 52; %=104.06 - по стр. 3, 4, 7, 10, 35, 40, 45, 70; %=99.83 - по стр. 5, 13, 16, 21, 26, 47, 54, 57; %=88.83 - по стр. 6, 17, 27, 28, 32-34, 49, 50, 58-60; %=77.08 - по стр. 11, 12, 18-20; %=101.52 - по стр. 23; %=84.6 - по стр. 24; %=76.14 - по стр. 29; %=74.26 - по стр. 30, 31, 48, 53, 56; %=72.38 - по стр. 51; %=80.84 - по стр. 5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 62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55; %=68 - по стр. 2, 52; %=63.75 - по стр. 3, 4, 7, 10, 35, 40, 45, 70; %=53.55 - по стр. 5, 13, 16, 21, 26, 47, 54, 57; %=46.75 - по стр. 6, 17, 27, 28, 32-34, 49, 50, 58-60; %=62 - по стр. 11, 12, 18-20; %=55.25 - по стр. 23; %=59.5 - по стр. 24, 29; %=50 - по стр. 30, 31, 48, 51, 53, 56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 57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 3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8 92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01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4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68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6.82 - по стр. 61, 63, 65, 67-6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8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61, 63, 65, 67-6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7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656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2 3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9 580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 992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5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 659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0,25%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0,49%*1,1=0,539%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1 6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8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3 4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 2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4 7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проба 1 * 2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1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0:00Z</dcterms:created>
  <dc:creator>иван</dc:creator>
  <dc:description/>
  <cp:keywords/>
  <dc:language>en-US</dc:language>
  <cp:lastModifiedBy>СерковаТЛ</cp:lastModifiedBy>
  <dcterms:modified xsi:type="dcterms:W3CDTF">2008-05-16T06:42:00Z</dcterms:modified>
  <cp:revision>3</cp:revision>
  <dc:subject/>
  <dc:title>«УТВЕРЖДАЮ»</dc:title>
</cp:coreProperties>
</file>