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Начальник УЖКХ</w:t>
      </w:r>
    </w:p>
    <w:p>
      <w:pPr>
        <w:pStyle w:val="Normal"/>
        <w:rPr/>
      </w:pPr>
      <w:r>
        <w:rPr/>
        <w:t>Лукин А.С. __________________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изготовление, установку детского игрового оборудования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04"/>
        <w:gridCol w:w="9389"/>
        <w:gridCol w:w="555"/>
        <w:gridCol w:w="545"/>
        <w:gridCol w:w="119"/>
        <w:gridCol w:w="608"/>
      </w:tblGrid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 с указанием комплектности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на с металл. вставкой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440*440, Н=6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железобетон, метал, водоэмульсионная крас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: железобетонная окрашенная урна с металлической оцинкованной вставкой.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мья на ж/б ножках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1950*450 Н=47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дерево, порошковая и двухкомпонентная кра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ация: скамья из ошлифованного и окрашенного бруса на металлическом каркасе с железобетонными ножками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мья на металлических ножках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1950*370 Н=42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дерево, порошковая и двухкомпонентная крас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скамья из ошлифованной и окрашенной доски на металлическом каркасе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ван на металлических ножках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1150*640 Н=83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дерево, порошковая и двухкомпонентная крас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диван со спинкой из ошлифованной и окрашенной доски на металлическом каркасе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алка-балансир «Малая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2100*440 Н=9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влагостойкая фанера, метал, пластиковые заглушки на места резьбовых соединений, порошковая и двухкомпонентная краск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качалка-балансир на металлическом дугообразном основании с двумя сиденьями со спинкой, поручнями для рук и 2-мя резиновыми амортизаторами под основанием сиденья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ли на мет. стойках с гибкой подвеской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3300*1200 Н=18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 дерево, пластиковые заглушки на места резьбовых соединений, порошковая и двухкомпонентная крас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качели на металлических стойках с 1-й подвеской на цепях  с резиновым или пластиковым сиденьем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ли на мет. стойках «Средние»</w:t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1600*1360 Н=1870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 дерево, пластиковые заглушки на места резьбовых соединений, порошковая и двухкомпонентная краска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качели на металлических стойках с жёсткой подвеской и сиденьем со спинкой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ус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меры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=163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=</w:t>
            </w: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дерево, влагостойкая фанера, металл, пластиковые заглушки на места резьбовых соединений, порошковая и двухкомпонентная краска.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карусель, выполненная на металлическом каркасе, вращающемся на валу с подшипниками, пол карусели из окрашенной влагостойкой фанеры, на каркасе карусели поручни с 6-ю сиденьями. 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очница больш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1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меры:3130*9139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=55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 дерево, пластиковые заглушки на места резьбовых соединений, и крышки на верхние основания столбов несущих конструкций порошковая и двухкомпонентная крас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8 клееных из бруса столбцов, 26 досок ,16 металлических уголков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очница мал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2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1400*1400 Н=33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 дерево, пластиковые заглушки на места резьбовых соединений, порошковая и двухкомпонентная крас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Бортовые доски 8 шт., Накрывочные доски 4 шт., Металлический уголок 4 шт.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ини»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Размеры: 3200*3250 Н=259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Материалы: дерево, металл, влагостойкая фанера, пластиковые заглушки на места резьбовых соединений и крышки на верхние основания столбов несущих конструкций подпятник, оцинкованный на нижних основаниях столбов, двухкомпонентная и порошковая крас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детский игровой комплекс, предназначенный для детей дошкольного возраста, несущая конструкция которого выполнена на клееных из бруса столбах. В составе комплекса входит лестница с перилами, горка со скатом из цельного листа нержавеющей стали и безопасными бортиками по краям Н= 0,6 м., мостик-переход с перилами и Лиана. Детализация узлов конструкции выражена фигурными фанерными вставками разного цв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4350*4700 Н=37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Материалы: дерево, металл, влагостойкая фанера, пластиковые заглушки на места резьбовых соединений и крышки на верхние основания столбов несущих конструкций подпятник, оцинкованный на нижних основаниях столбов, двухкомпонентная и порошковая краск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Детские игровые комплексы предназначены для детей и подростков от 6 до 12 лет, несущая конструкция которого выполнена на клееных из бруса столбах. В составе комплекса входит лестница с перилами, горка со скатом из цельного листа нержавеющей стали и безопасными бортиками по краям Н= 1,5 м., Трап-барабан с перекладиной и верёвкой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=1.2м. В=0.9м, Спираль наклонная (6-ть колец)  Н=1.5м. В=0.9м. Купол металлический арочный.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4850*5800 Н=36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дерево, металл, влагостойкая фанера, пластиковые заглушки на места резьбовых соединений и крышки на верхние основания столбов несущих конструкций подпятник, оцинкованный на нижних основаниях столбов, двухкомпонентная и порошковая краск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Детские игровые комплексы предназначены для детей и подростков от 6 до 12 лет, несущая конструкция которого выполнена на клееных из бруса столбах ,в количестве 10 шт.. В составе комплекса входит  лестница с перилами, горка со скатом из цельного листа нержавеющей стали и безопасными бортиками по краям Н=1,5 м., Рукоход прямой металлически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=1.9м. В=0.9м, Спираль наклонная (6-ть колец)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=1.5м. В=0.9м. Шест-спира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=2.6м. В=0.9м, альпинистская стенка с перекладиной и верёвкой, Купол имеет форму пирамиды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стический город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4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Размеры: 3548*3700, Н=2490м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Материалы: дерево, влагостойкая фанера, металл, пластиковые заглушки на местах резьбовых соединений и крышки на верхние основания столбов несущих конструкций подпятник, оцинкованный на нижних основаниях столбов, порошковая и двухкомпонентная краск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гимнастический городок на клееных из бруса стойках в количестве 8 шт., в состав которого входят: канат и кольца гимнастические, металлический шест, турник и брусья параллельные, шест-спира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=2800мм. В=1140мм, Лестница из  полипропиленового каната с металлическим сердечником. Рукоход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стический город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2540*2540, Н=2400мм.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дерево, влагостойкая фанера, металл, пластиковые заглушки на местах резьбовых соединений и крышки на верхние основания столбов несущих конструкций подпятник, оцинкованный на нижних основаниях столбов, порошковая и двухкомпонентная краска.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гимнастический городок на клееных из бруса стойках, в состав которого входят: канат и кольца гимнастический, стенка альпиниста из фанеры, металлический шест, турник и перекладины для лазания, лестница и  сетка-паутинка из полипропиленового каната с металлическим сердечником размером 2340*2340мм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установка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Размеры: 4700*2580, Н=3300м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Материалы: дерево, влагостойкая фанера, металл, пластиковые заглушки на местах резьбовых соединений и крышки на верхние основания столбов несущих конструкций подпятник, оцинкованный на нижних основаниях столбов, порошковая и двухкомпонентная крас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гимнастический городок на клееных из бруса стойках в количестве 4 шт., в состав которого входят: Альпинистская стенка с перекладиной и верёвкой, Рама с консолью для баскетбольного щита, Щит баскетбольный, Кольцо баскетбольное, Сетка полипропиленовая для футбольных ворот из полипропиленового каната с металлическим сердечником размером 3000*1800мм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настический комплекс «Каскад»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Размеры: 3700*3500, Н=2850м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влагостойкая фанера, пластиковые заглушки на места резьбовых соединений, порошковая и двухкомпонентная кра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омплектация: детский спортивный комплекс на металлическом сборном каркасе с фанерными вставками для лазания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ннисный стол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змеры: 2700*1500, Н=8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атериалы: металл, влагостойкая фанера, пластиковые заглушки на места резьбовых соединений, порошковая и двухкомпонентная краска, оцинковочное желез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мплектация: теннисный стол на сборном металлическом каркасе и жёстко закрепленной перегородкой для мяча на игровом столе из влагостойкой фанеры. 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50:00Z</dcterms:created>
  <dc:creator>Max</dc:creator>
  <dc:description/>
  <cp:keywords/>
  <dc:language>en-US</dc:language>
  <cp:lastModifiedBy>0505</cp:lastModifiedBy>
  <cp:lastPrinted>2008-04-15T18:17:00Z</cp:lastPrinted>
  <dcterms:modified xsi:type="dcterms:W3CDTF">2008-04-17T12:45:00Z</dcterms:modified>
  <cp:revision>4</cp:revision>
  <dc:subject/>
  <dc:title>Утверждаю:</dc:title>
</cp:coreProperties>
</file>