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35"/>
        <w:gridCol w:w="2784"/>
        <w:gridCol w:w="1094"/>
        <w:gridCol w:w="1214"/>
        <w:gridCol w:w="458"/>
        <w:gridCol w:w="1077"/>
        <w:gridCol w:w="308"/>
        <w:gridCol w:w="774"/>
        <w:gridCol w:w="319"/>
        <w:gridCol w:w="477"/>
        <w:gridCol w:w="278"/>
        <w:gridCol w:w="318"/>
        <w:gridCol w:w="612"/>
        <w:gridCol w:w="152"/>
        <w:gridCol w:w="1077"/>
        <w:gridCol w:w="330"/>
        <w:gridCol w:w="753"/>
        <w:gridCol w:w="1107"/>
      </w:tblGrid>
      <w:tr>
        <w:trPr>
          <w:trHeight w:val="289" w:hRule="atLeast"/>
        </w:trPr>
        <w:tc>
          <w:tcPr>
            <w:tcW w:w="5074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544" w:hRule="atLeast"/>
        </w:trPr>
        <w:tc>
          <w:tcPr>
            <w:tcW w:w="5074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44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"Городской клинической больницы № 4"</w:t>
            </w:r>
          </w:p>
        </w:tc>
      </w:tr>
      <w:tr>
        <w:trPr>
          <w:trHeight w:val="289" w:hRule="atLeast"/>
        </w:trPr>
        <w:tc>
          <w:tcPr>
            <w:tcW w:w="5074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44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В. И. Беляев</w:t>
            </w:r>
          </w:p>
        </w:tc>
      </w:tr>
      <w:tr>
        <w:trPr>
          <w:trHeight w:val="289" w:hRule="atLeast"/>
        </w:trPr>
        <w:tc>
          <w:tcPr>
            <w:tcW w:w="5074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44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544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капитальный ремонт 2-го этажа хирургического отделения МУЗ "Городской клинической больницы № 4" без прекращения функционирования от деления и при наличии пациентов в отделении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МУЗ "Городская клиническая больница № 4"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544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 капитальный ремонт 2-го этажа хирургического отделения МУЗ "Городской клинической больницы № 4" без прекращения функционирования от деления и при наличии пациентов в отделении</w:t>
            </w:r>
          </w:p>
        </w:tc>
      </w:tr>
      <w:tr>
        <w:trPr>
          <w:trHeight w:val="289" w:hRule="atLeast"/>
        </w:trPr>
        <w:tc>
          <w:tcPr>
            <w:tcW w:w="922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778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48 тыс.руб</w:t>
            </w:r>
          </w:p>
        </w:tc>
      </w:tr>
      <w:tr>
        <w:trPr>
          <w:trHeight w:val="289" w:hRule="atLeast"/>
        </w:trPr>
        <w:tc>
          <w:tcPr>
            <w:tcW w:w="922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778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,72 чел-ч</w:t>
            </w:r>
          </w:p>
        </w:tc>
      </w:tr>
      <w:tr>
        <w:trPr>
          <w:trHeight w:val="289" w:hRule="atLeast"/>
        </w:trPr>
        <w:tc>
          <w:tcPr>
            <w:tcW w:w="922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778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40 тыс.руб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Июля 2008 г.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3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340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 3 сло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3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71,53*3; ЭММ=4,47*3; ЗПм=1,16*3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53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7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древесноволокнистых плит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50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3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5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9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68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ЕРр57-1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6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5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57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5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88,3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1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1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3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2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4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1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8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5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1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5-04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МДФ 8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6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2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332,97*1,2*1,15; ЭММ=100,08*1,2*1,25; ЗПм=4,91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МДФ 8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65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5,87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6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,2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3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2,1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,39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ЗП=210,13*1,2*1,15; ЭММ=66,62*1,2*1,25; ЗПм=2,88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9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9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52,56*1,2*1,15; ЭММ=7,68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ЕР11-01-011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7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1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5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252,86*1,2*1,15; ЭММ=54,07*1,2*1,25; ЗПм=10,74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907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3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6,92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11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 до толщины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3,2*1,2*6*1,15; ЭММ=9,89*1,2*6*1,25; ЗПм=1,78*1,2*6*1,25; Мат=0*6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907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0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3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06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полимерцементным составом толщиной слоя 30 мм на ГКЖ-10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,3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0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9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,13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618,53*1,2*1,15; ЭММ=991,4*1,2*1,25; ЗПм=107,39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27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огранит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,8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,9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9,1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7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3,92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844,45*1,2*1,15; ЭММ=139,68*1,2*1,25; ЗПм=22,24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4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ЕР11-01-008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- и звукоизоляции засыпной керамзитово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5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4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24,22*1,2*1,15; ЭММ=31,5*1,2*1,25; ЗПм=3,6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-9003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 керамзитовы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5006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9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огранит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0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8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94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1,01*1,2*1,15; ЭММ=5,7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ЕР46-04-012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4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9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3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0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6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771,67*1,2*1,15; ЭММ=1721,08*1,2*1,25; ЗПм=117,35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филенчатые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9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05,2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7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9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830,3*1,2*1,15; ЭММ=374,48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филенчатые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47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15,7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81,2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,0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,46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1778,85*1,2*1,15; ЭММ=386,45*1,2*1,25; ЗПм=13,67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8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47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03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14,3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,2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,17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302,97*1,2*1,15; ЭММ=314,04*1,2*1,25; ЗПм=6,77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47-05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теплого алюминия с атнтивандальным остеклением (триплекс) в наружных и внутренних дверных проемах в перегородках и деревянных нерубленных стенах площадью проема более 3 м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03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14,3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3,9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9,4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302,97*1,2*1,15; ЭММ=314,04*1,2*1,25; ЗПм=6,77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3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4-08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7,0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53,2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6,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,43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1303,66*1,2*1,15; ЭММ=343,2*1,2*1,25; ЗПм=8,59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6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5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.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5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2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182,37*1,2*1,15; ЭММ=24,02*1,2*1,25; ЗПм=0,91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г.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8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0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2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1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1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23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2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7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9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6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8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677,86*1,2*1,15; ЭММ=8,98*1,2*1,25; ЗПм=1,55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9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9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1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55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1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0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3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7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9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8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63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7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потолков ранее окрашенных известковой или клеевой краской с расчисткой старой краски более 35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9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21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7-09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потолков ранее окрашенных масляной краской с расчисткой старой краски более 35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5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7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1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8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 колерованные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96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,7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8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толков за два раза с расчисткой старой краски более 35 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2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1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9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1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05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5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3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3,46*1,2*1,15; ЭММ=9,94*1,2*1,25; ЗПм=1,71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05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3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9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206,49*1,2*1,15; ЭММ=9,94*1,2*1,25; ЗПм=1,71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6-09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8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7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,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,21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1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9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2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9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3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Эмпилс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6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19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6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7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9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57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ЗП=383,99*1,2*1,15; ЭММ=31,28*1,2*1,25; ЗПм=14,54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19-04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6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496,6*1,2*1,15; ЭММ=36,59*1,2*1,25; ЗПм=16,94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-09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2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,7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66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93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-10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, добавлять на каждые следующие 10 мм толщины сло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6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77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46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7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8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6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6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6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2,8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7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77,92*1,2*1,15; ЭММ=0,95*1,2*1,25; ЗПм=0,13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12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63,01*1,2*1,15; ЭММ=0,95*1,2*1,25; ЗПм=0,13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7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2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19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,9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,4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4,5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2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9,38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181,56*1,2*1,15; ЭММ=33,93*1,2*1,25; ЗПм=12,92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7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 по кирпичу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207,87*1,15; ЭММ=271,05*1,15; ЗПм=28,04*1,1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6-038-01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ткосов по одинарному металлическому каркасу из ПН и ПС профилей пластиковыми стеновыми панелям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,2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5,1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2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653,04*1,2*1,15; ЭММ=1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стеновые панел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2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6-038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волокнистыми листами в один слой (С 665): оконным проемо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,5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3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3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5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653,04*1,2*1,15; ЭММ=1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6-040-02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из пластиковых стеновых панелей (П 213)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7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2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952,35*1,2*1,15; ЭММ=15,1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3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9015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подвес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1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стеновые панел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24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2-041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ручне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5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5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205,2*1,2*1,15; ЭММ=125,9*1,2*1,25; ЗПм=4,86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ери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ни из трердых пород дерева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,9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,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3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9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7,08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963,12*1,2*1,15; ЭММ=364,28*1,2*1,25; ЗПм=9,9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6-040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213)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2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,2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2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21</w:t>
            </w:r>
          </w:p>
        </w:tc>
      </w:tr>
      <w:tr>
        <w:trPr>
          <w:trHeight w:val="71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952,35*1,2*1,15; ЭММ=15,1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3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6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9015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подвес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8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3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7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ри окраске по штукатурке и сборным конструкциям, подготовленным под окраску стен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91,96*1,2*1,15; ЭММ=3,22*1,2*1,25; ЗПм=0,57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7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ри окраске по штукатурке и сборным конструкциям, подготовленным под окраску потолк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5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26,56*1,2*1,15; ЭММ=4,18*1,2*1,25; ЗПм=0,73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4-011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,2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,8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5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47</w:t>
            </w:r>
          </w:p>
        </w:tc>
      </w:tr>
      <w:tr>
        <w:trPr>
          <w:trHeight w:val="107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529,84*1,2*1,15; ЭММ=259,46*1,2*1,25; ЗПм=6,62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8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9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65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48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10-01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элементов каркаса из брусье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51,88*1,2*0,6; ЭММ=41,1*1,2*0,6; ЗПм=0*1,2*0,6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12-03 прим.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шивки каркасных стен из плит древесностружечных 16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2</w:t>
            </w:r>
          </w:p>
        </w:tc>
      </w:tr>
      <w:tr>
        <w:trPr>
          <w:trHeight w:val="822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530,87*0,6*1,2; ЭММ=47,84*0,6*1,2; ЗПм=0*0,6*1,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8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06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чистых щитовых дощат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07-0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одвесных потолков из плит асбоцемент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3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манжетов резиновых к унитаза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1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08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ыпусков к умывальникам и мойка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3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7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0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2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8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7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5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моек на одно отделение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3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8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8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анн стальны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4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2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9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9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6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2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ы типа "Тюльпан"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5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вентилей и клапанов обратных муфтовых диаметром до 2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91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муфтова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1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5-06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с душевой сетко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3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5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2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2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5-07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1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3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8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лиэтиленовых канализационных труб диаметром до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2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</w:t>
            </w:r>
          </w:p>
        </w:tc>
      </w:tr>
      <w:tr>
        <w:trPr>
          <w:trHeight w:val="107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66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канализации из полиэтиленовых труб высокой плотности с гильзамии фасонными и соединительными частями, диаметром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65</w:t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4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4.3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8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лиэтиленовых канализационных труб диаметром до 10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</w:tr>
      <w:tr>
        <w:trPr>
          <w:trHeight w:val="107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5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66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канализации из полиэтиленовых труб высокой плотности с гильзамии фасонными и соединительными частями, диаметром 10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44</w:t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5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5.3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9-1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9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9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6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05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ые металлополимерные трубы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1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99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6.2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ополимерным труба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6.3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6-04-001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6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6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1</w:t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513,28*1,2*1,15; ЭММ=13,12*1,2*1,25; ЗПм=0,2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1-2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пов диаметром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9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8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9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39,22*1,2*1,15; ЭММ=10,63*1,2*1,25; ЗПм=0,25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6-07-004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48,43*1,2*1,15; ЭММ=0,96*1,2*1,25; ЗПм=0*1,2*1,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8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ампами накалива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8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0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ампами накаливания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8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6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1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2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9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2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1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9-02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3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3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09-01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 стенам и колоннам с креплением скобами, диаметр, мм, до 2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3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5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5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4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8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42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223,96*1,2; ЭММ=581,65*1,2; ЗПм=184,77*1,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7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7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4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о-труба 25 мм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12-03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, первый одножильный или многожильный в общей оплетке, суммарное сечение, мм2, до 16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23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47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9</w:t>
            </w:r>
          </w:p>
        </w:tc>
      </w:tr>
      <w:tr>
        <w:trPr>
          <w:trHeight w:val="49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=0,81; Иэмм=1,06; Имат=0,99; ЗП=73,96*1,2; ЭММ=9,21*1,2; ЗПм=0,54*1,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5.1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ГНП 3*2,5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6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1.2008 п.29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: Мусор строительный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1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1.2008 Табл.2.6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4,1 до 15 км, класс груза - 1, раздел таблицы - 26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76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,3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073" w:type="dxa"/>
            <w:gridSpan w:val="12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8,0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3,19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</w:t>
            </w:r>
          </w:p>
        </w:tc>
        <w:tc>
          <w:tcPr>
            <w:tcW w:w="1107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8,96</w:t>
            </w:r>
          </w:p>
        </w:tc>
      </w:tr>
      <w:tr>
        <w:trPr>
          <w:trHeight w:val="289" w:hRule="atLeast"/>
        </w:trPr>
        <w:tc>
          <w:tcPr>
            <w:tcW w:w="1107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9</w:t>
            </w:r>
          </w:p>
        </w:tc>
        <w:tc>
          <w:tcPr>
            <w:tcW w:w="1107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3,19*9,52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50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*3,66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5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8,96*4,78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33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85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85*0,02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72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 смена труб при ремонте. Ремонт (64, 65, 66, 67, 68, 69, 70, 71, 72, 73, 74, 75, 76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23,37+7,79)*9,52*1,03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23,37+7,79)*9,52*0,6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еревянные конструкции. Ремонт (20, 21, 22, 23, 24, 26, 27, 51, 52, 53, 54, 56, 59, 60, 61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67,92+47,4)*9,52*1,062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7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67,92+47,4)*9,52*0,535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2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Крыши, кровли при ремонте. Ремонт (28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35+0,07)*9,52*0,83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35+0,07)*9,52*0,6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при ремонте. Ремонт (30, 31, 32, 33, 34, 35, 38, 39, 40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57,48+18,67)*9,52*0,8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1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57,48+18,67)*9,52*0,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4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29, 36, 37, 41, 42, 46, 47, 49, 55, 57, 58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39,91+219,43)*9,52*0,945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2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39,91+219,43)*9,52*0,467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7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10, 11, 12, 13, 14, 15, 16, 17, 18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82,26+645,8)*9,52*1,107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82,26+645,8)*9,52*0,637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3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при ремонте. Ремонт (1, 2, 3, 4, 5, 6, 7, 8, 9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81,11+252,89)*9,52*0,8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8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81,11+252,89)*9,52*0,68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0</w:t>
            </w:r>
          </w:p>
        </w:tc>
      </w:tr>
      <w:tr>
        <w:trPr>
          <w:trHeight w:val="544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19, 25, 62, 63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42,2+71,96)*9,52*1,1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42,2+71,96)*9,52*0,7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77, 78, 79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,58+0,05)*9,52*1,152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,58+0,05)*9,52*0,705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кольные, обойные и облицовочные работы при ремонте. Ремонт (48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59,28+43,73)*9,52*0,77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59,28+43,73)*9,52*0,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Штукатурные работы при ремонте. Ремонт (43, 44, 45, 50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02,25+69,78)*9,52*0,79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6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02,25+69,78)*9,52*0,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при ремонте. Ремонт (80, 81, 82, 83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55,82+0,43)*9,52*0,85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55,82+0,43)*9,52*0,6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: на других объектах. Ремонт (84, 85)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1,66+144,09)*9,52*0,95*0,94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1,66+144,09)*9,52*0,65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43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43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6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6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721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721*0,02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4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15</w:t>
            </w:r>
          </w:p>
        </w:tc>
      </w:tr>
      <w:tr>
        <w:trPr>
          <w:trHeight w:val="289" w:hRule="atLeast"/>
        </w:trPr>
        <w:tc>
          <w:tcPr>
            <w:tcW w:w="738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09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15*0,18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33</w:t>
            </w:r>
          </w:p>
        </w:tc>
      </w:tr>
      <w:tr>
        <w:trPr>
          <w:trHeight w:val="289" w:hRule="atLeast"/>
        </w:trPr>
        <w:tc>
          <w:tcPr>
            <w:tcW w:w="1139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448</w:t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9" w:hRule="atLeast"/>
        </w:trPr>
        <w:tc>
          <w:tcPr>
            <w:tcW w:w="229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50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9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50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422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858"/>
        <w:gridCol w:w="3566"/>
        <w:gridCol w:w="1990"/>
        <w:gridCol w:w="1480"/>
      </w:tblGrid>
      <w:tr>
        <w:trPr>
          <w:trHeight w:val="311" w:hRule="atLeast"/>
        </w:trPr>
        <w:tc>
          <w:tcPr>
            <w:tcW w:w="345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</w:tr>
      <w:tr>
        <w:trPr>
          <w:trHeight w:val="544" w:hRule="atLeast"/>
        </w:trPr>
        <w:tc>
          <w:tcPr>
            <w:tcW w:w="345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"Городской клинической больницы № 4"</w:t>
            </w:r>
          </w:p>
        </w:tc>
      </w:tr>
      <w:tr>
        <w:trPr>
          <w:trHeight w:val="289" w:hRule="atLeast"/>
        </w:trPr>
        <w:tc>
          <w:tcPr>
            <w:tcW w:w="345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В. И. Беляев</w:t>
            </w:r>
          </w:p>
        </w:tc>
      </w:tr>
      <w:tr>
        <w:trPr>
          <w:trHeight w:val="289" w:hRule="atLeast"/>
        </w:trPr>
        <w:tc>
          <w:tcPr>
            <w:tcW w:w="345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544" w:hRule="atLeast"/>
        </w:trPr>
        <w:tc>
          <w:tcPr>
            <w:tcW w:w="1048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 капитальный ремонт 2-го этажа хирургического отделения МУЗ "Городской клинической больницы № 4" без прекращения функционирования от деления и при наличии пациентов в отделении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544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4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 3 сло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,79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1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древесноволокнистых пли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,79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1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,92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3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,06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3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,06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3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,03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,03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37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5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МДФ 8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,72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,72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,69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3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,09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5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 до толщины 5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,09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5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полимерцементным составом толщиной слоя 30 мм на ГКЖ-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89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огранит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,09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5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- и звукоизоляции засыпной керамзитово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1,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огранит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,2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56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19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24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025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025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теплого алюминия с атнтивандальным остеклением (триплекс) в наружных и внутренних дверных проемах в перегородках и деревянных нерубленных стенах площадью проема более 3 м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077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,1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,1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г.м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06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,06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,127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74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,49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6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,39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потолков ранее окрашенных известковой или клеевой краской с расчисткой старой краски более 35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1,2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потолков ранее окрашенных масляной краской с расчисткой старой краски более 35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0,51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4,9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толков за два раза с расчисткой старой краски более 35 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0,61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0,29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,85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эмульсионная окраска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,69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1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0,177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0,4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4,3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,17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,91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4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, добавлять на каждые следующие 10 мм толщины сло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2,91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4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0,24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2,4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6,15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5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2,46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1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3,73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2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 по кирпич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,27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ткосов по одинарному металлическому каркасу из ПН и ПС профилей пластиковыми стеновыми панеля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0,14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волокнистыми листами в один слой (С 665): оконным проемо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0,16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из пластиковых стеновых панелей (П 21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0,28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ручн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ерил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,2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,26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6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21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0,85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ри окраске по штукатурке и сборным конструкциям, подготовленным под окраску сте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0,29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ри окраске по штукатурке и сборным конструкциям, подготовленным под окраску потолк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0,85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0,14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элементов каркаса из брусье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0,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шивки каркасных стен из плит древесностружечных 16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0,31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чистых щитовых дощат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0,146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одвесных потолков из плит асбоцемент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0,85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манжетов резиновых к унитаза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0,0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ыпусков к умывальникам и мойка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0,1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0,2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0,0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моек на одно отд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0,0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анн стальны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0,0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0,09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вентилей и клапанов обратных муфтовых диаметром до 2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0,3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с душевой сетко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0,0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0,13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лиэтиленовых канализационных труб диаметром до 5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0,2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05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лиэтиленовых канализационных труб диаметром до 10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0,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9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0,7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0,0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пов диаметром 5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0,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ампами накали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0,8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0,2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0,25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0,4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 стенам и колоннам с креплением скобами, диаметр, мм, до 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0,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4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, первый одножильный или многожильный в общей оплетке, суммарное сечение, мм2, до 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84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0,8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5:00Z</dcterms:created>
  <dc:creator>0505</dc:creator>
  <dc:description/>
  <cp:keywords/>
  <dc:language>en-US</dc:language>
  <cp:lastModifiedBy>0505</cp:lastModifiedBy>
  <dcterms:modified xsi:type="dcterms:W3CDTF">2008-09-16T07:38:00Z</dcterms:modified>
  <cp:revision>3</cp:revision>
  <dc:subject/>
  <dc:title>Утверждаю:</dc:title>
</cp:coreProperties>
</file>