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373"/>
        <w:gridCol w:w="14"/>
        <w:gridCol w:w="2591"/>
        <w:gridCol w:w="474"/>
        <w:gridCol w:w="908"/>
        <w:gridCol w:w="1120"/>
        <w:gridCol w:w="772"/>
        <w:gridCol w:w="92"/>
        <w:gridCol w:w="1007"/>
        <w:gridCol w:w="14"/>
        <w:gridCol w:w="1080"/>
        <w:gridCol w:w="14"/>
        <w:gridCol w:w="658"/>
        <w:gridCol w:w="164"/>
        <w:gridCol w:w="502"/>
        <w:gridCol w:w="14"/>
        <w:gridCol w:w="630"/>
        <w:gridCol w:w="223"/>
        <w:gridCol w:w="14"/>
        <w:gridCol w:w="1092"/>
        <w:gridCol w:w="14"/>
        <w:gridCol w:w="845"/>
        <w:gridCol w:w="245"/>
        <w:gridCol w:w="299"/>
        <w:gridCol w:w="1367"/>
        <w:gridCol w:w="14"/>
      </w:tblGrid>
      <w:tr>
        <w:trPr>
          <w:trHeight w:val="317" w:hRule="atLeast"/>
        </w:trPr>
        <w:tc>
          <w:tcPr>
            <w:tcW w:w="517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6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409" w:type="dxa"/>
            <w:gridSpan w:val="12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5172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</w:p>
        </w:tc>
        <w:tc>
          <w:tcPr>
            <w:tcW w:w="566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409" w:type="dxa"/>
            <w:gridSpan w:val="12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Гл.инженер МПЖХ</w:t>
            </w:r>
          </w:p>
        </w:tc>
      </w:tr>
      <w:tr>
        <w:trPr>
          <w:trHeight w:val="317" w:hRule="atLeast"/>
        </w:trPr>
        <w:tc>
          <w:tcPr>
            <w:tcW w:w="517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66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409" w:type="dxa"/>
            <w:gridSpan w:val="12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______________С.С.Ликсонова</w:t>
            </w:r>
          </w:p>
        </w:tc>
      </w:tr>
      <w:tr>
        <w:trPr>
          <w:trHeight w:val="317" w:hRule="atLeast"/>
        </w:trPr>
        <w:tc>
          <w:tcPr>
            <w:tcW w:w="16246" w:type="dxa"/>
            <w:gridSpan w:val="26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ЛОКАЛЬНАЯ СМЕТА </w:t>
            </w:r>
          </w:p>
        </w:tc>
      </w:tr>
      <w:tr>
        <w:trPr>
          <w:trHeight w:val="294" w:hRule="atLeast"/>
        </w:trPr>
        <w:tc>
          <w:tcPr>
            <w:tcW w:w="16246" w:type="dxa"/>
            <w:gridSpan w:val="26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монт кровли из асбоцементных листов, ул. Боевиков, д.15.</w:t>
            </w:r>
          </w:p>
        </w:tc>
      </w:tr>
      <w:tr>
        <w:trPr>
          <w:trHeight w:val="317" w:hRule="atLeast"/>
        </w:trPr>
        <w:tc>
          <w:tcPr>
            <w:tcW w:w="16246" w:type="dxa"/>
            <w:gridSpan w:val="2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b/>
              </w:rPr>
              <w:t>ЛОТ №1</w:t>
            </w:r>
          </w:p>
        </w:tc>
      </w:tr>
      <w:tr>
        <w:trPr>
          <w:trHeight w:val="9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№ </w:t>
            </w:r>
            <w:r>
              <w:rPr/>
              <w:t>п/п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25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тоимость на единицу, руб</w:t>
            </w:r>
          </w:p>
        </w:tc>
        <w:tc>
          <w:tcPr>
            <w:tcW w:w="44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7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бслуживающ. машины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На един.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8</w:t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7-04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4,6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51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52,22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27,31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,9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,3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02,435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окрытий кровел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3,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3,925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12-01-007-03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Устройство кровель из волнистых асбестоцементных листов  по готовым прогонам МАТ=4522,73-(27,75-16,77)*130=3095,33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48,495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5,1375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95,33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200,18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237,46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889,7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1072,95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,314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96,18925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328,72*1,15; ЭММ=140,11*1,25; ЗПм=8,17*1,25; ТЗТ=47,23*1,15; ТЗТм=1,19*1,2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8,0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,2125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8,5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487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,54375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8-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обрешетки с прозорами из досок толщиной до 50 мм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84,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,82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39,97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63,94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21,24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8,2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434,4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5,1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3,3168</w:t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16,7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,7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8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089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3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8,2079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8-05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обрешетки сплошным настилом из досок толщиной до 50 мм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35,9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1,27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438,34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415,5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61,31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33,6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320,51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8,4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90,829</w:t>
            </w:r>
          </w:p>
        </w:tc>
      </w:tr>
      <w:tr>
        <w:trPr>
          <w:trHeight w:val="802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86,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1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352</w:t>
            </w:r>
          </w:p>
        </w:tc>
      </w:tr>
      <w:tr>
        <w:trPr>
          <w:trHeight w:val="3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4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5,943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20-07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обделок из листовой стали, примыканий к дымовым трубам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80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76,67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44,26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8,61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,9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59,67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7,18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3,33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98,9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92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04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5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9-02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мелких покрытий из листовой стали в кровлях из рулонных и штучных материалов настенных желобов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504,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718,82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330,17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731,12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8,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570,16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7,4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3,088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 покрыт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2,8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23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6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,8019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9-03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344,0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,19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659,67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970,6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92,2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0,7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437,66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1,2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26,7776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 покрыт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66,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13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0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3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84</w:t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7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,33056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2-01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Разборка слуховых окон прямоугольных двускатных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98,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,58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3,98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3,69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41,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,826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око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84,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8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10-01-003-01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Устройство слуховых окон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38,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,5875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5,33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76,6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4,77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,1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10,66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24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,249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45,55*1,15; ЭММ=24,47*1,25; ЗПм=1,14*1,25; ТЗТ=6,63*1,15; ТЗТм=0,22*1,2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 слуховое ок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,38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425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8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7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5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9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3-9156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Приборы оконны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2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2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Прямые звенья с люлек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8,9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55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28,37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13,02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,5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83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8,6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0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3-9001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Трубы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71,75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8338,75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4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Колена с люлек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30,9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0,68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7,96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1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7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,548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21,2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224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1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Издели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144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5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тливы (отметы)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4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,45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,48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,3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4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8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2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Издели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48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0-07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Воронки с люлек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2,0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8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04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,21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2,23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9,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,97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шт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22,3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08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3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-913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Издели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71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71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4-01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Разборка парапетных решеток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6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27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1,42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06,43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,9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2,56</w:t>
            </w:r>
          </w:p>
        </w:tc>
      </w:tr>
      <w:tr>
        <w:trPr>
          <w:trHeight w:val="86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 парапетных решето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3,8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4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,76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12-01-012-01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граждение кровель перилами б/у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56,69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,35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,655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44,74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0,33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3,3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1,04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670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,8751</w:t>
            </w:r>
          </w:p>
        </w:tc>
      </w:tr>
      <w:tr>
        <w:trPr>
          <w:trHeight w:val="1211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47,56*1,15; ЭММ=66,68*1,25; ЗПм=3*1,25; Мат=3064,03-3045,375; ТЗТ=6,67*1,15; ТЗТм=0,43*1,2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 огражд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,6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75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,2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37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1825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14-06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мена кровли простой сложности над подъездам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14,6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5,17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06,81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97,2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,7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1,02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9,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,4655</w:t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82,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5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6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39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6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1-9351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аль листовая оцинкованна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100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976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10-01-044-12 прим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бивка  кровельной сталью оцинкованной слуховых окон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202,67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4,125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574,78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10,13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,19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2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78,74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1,758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,58793</w:t>
            </w:r>
          </w:p>
        </w:tc>
      </w:tr>
      <w:tr>
        <w:trPr>
          <w:trHeight w:val="146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ЗП=525,02*1,15; ЭММ=19,3*1,25; ЗПм=0,72*1,25; ТЗТ=79,79*1,15; ТЗТм=0,18*1,2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03,77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9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2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1125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58-5-01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Ремонт деревянных элементов конструкций крыш укрепление стропильных ног расшивкой досками с двух сторон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002,4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5,14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693,41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20,59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5,74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,4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46,42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9,8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,568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3,9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13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3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4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60-10-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Исправление кладки дымовой трубы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3,8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,99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3,32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3,39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,9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3,31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4,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8,063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кирпич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00,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1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3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15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9.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404-9001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Кирпич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780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482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0 шт.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19.2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999-9900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Строительный  мусор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,969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ЕРр61-31-01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Оштукатуривание поверхности дымовых труб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147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,63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60,94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15,46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36,21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6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8,63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1,536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(0)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84,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СЦ01.2007 Табл.26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Расстояние перевозки - от 9,1 до 10 км, класс груза - 1, раздел таблицы - 26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33,31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60,82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2025,91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: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1880,09</w:t>
            </w:r>
          </w:p>
        </w:tc>
        <w:tc>
          <w:tcPr>
            <w:tcW w:w="1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654,8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45,2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9580,05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95,42898</w:t>
            </w:r>
          </w:p>
        </w:tc>
      </w:tr>
      <w:tr>
        <w:trPr>
          <w:trHeight w:val="317" w:hRule="atLeast"/>
        </w:trPr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30,3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1,9641</w:t>
            </w:r>
          </w:p>
        </w:tc>
      </w:tr>
      <w:tr>
        <w:trPr>
          <w:trHeight w:val="317" w:hRule="atLeast"/>
        </w:trPr>
        <w:tc>
          <w:tcPr>
            <w:tcW w:w="1624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</w:p>
        </w:tc>
      </w:tr>
      <w:tr>
        <w:trPr>
          <w:trHeight w:val="317" w:hRule="atLeast"/>
        </w:trPr>
        <w:tc>
          <w:tcPr>
            <w:tcW w:w="1214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и значение множителей</w:t>
            </w:r>
          </w:p>
        </w:tc>
        <w:tc>
          <w:tcPr>
            <w:tcW w:w="2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ФОТ машинистов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30,34*7,06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06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626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ФОТ рабочих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654,8*7,06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,06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1703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Машины и механизмы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645,28*3,23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,2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774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Материалы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9580,05*4,19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,19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375340</w:t>
            </w:r>
          </w:p>
        </w:tc>
      </w:tr>
      <w:tr>
        <w:trPr>
          <w:trHeight w:val="317" w:hRule="atLeast"/>
        </w:trPr>
        <w:tc>
          <w:tcPr>
            <w:tcW w:w="12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по неучтенным материалам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689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ТЗР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689*0,05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%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734</w:t>
            </w:r>
          </w:p>
        </w:tc>
      </w:tr>
      <w:tr>
        <w:trPr>
          <w:trHeight w:val="317" w:hRule="atLeast"/>
        </w:trPr>
        <w:tc>
          <w:tcPr>
            <w:tcW w:w="12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по перевозке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026</w:t>
            </w:r>
          </w:p>
        </w:tc>
      </w:tr>
      <w:tr>
        <w:trPr>
          <w:trHeight w:val="317" w:hRule="atLeast"/>
        </w:trPr>
        <w:tc>
          <w:tcPr>
            <w:tcW w:w="12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78266</w:t>
            </w:r>
          </w:p>
        </w:tc>
      </w:tr>
      <w:tr>
        <w:trPr>
          <w:trHeight w:val="317" w:hRule="atLeast"/>
        </w:trPr>
        <w:tc>
          <w:tcPr>
            <w:tcW w:w="16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Деревянные конструкции. Ремонт (9, 17)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34,96+2,9)*7,06*1,062*0,94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062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72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34,96+2,9)*7,06*0,5355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35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21</w:t>
            </w:r>
          </w:p>
        </w:tc>
      </w:tr>
      <w:tr>
        <w:trPr>
          <w:trHeight w:val="317" w:hRule="atLeast"/>
        </w:trPr>
        <w:tc>
          <w:tcPr>
            <w:tcW w:w="16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Кровли. Ремонт (2, 15)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6357,79+176,76)*7,06*1,08*0,94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,08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46835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6357,79+176,76)*7,06*0,5525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52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25489</w:t>
            </w:r>
          </w:p>
        </w:tc>
      </w:tr>
      <w:tr>
        <w:trPr>
          <w:trHeight w:val="317" w:hRule="atLeast"/>
        </w:trPr>
        <w:tc>
          <w:tcPr>
            <w:tcW w:w="16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Крыши, кровли  при капитальном ремонте. Ремонт (1, 3, 4, 5, 6, 7, 8, 10, 11, 12, 13, 14, 16, 18)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1734,74+49,33)*7,06*0,83*0,94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8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64909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1734,74+49,33)*7,06*0,65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6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54077</w:t>
            </w:r>
          </w:p>
        </w:tc>
      </w:tr>
      <w:tr>
        <w:trPr>
          <w:trHeight w:val="317" w:hRule="atLeast"/>
        </w:trPr>
        <w:tc>
          <w:tcPr>
            <w:tcW w:w="16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Печные работы  при капитальном ремонте. Ремонт (19)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91,1+1,35)*7,06*0,78*0,94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8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996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191,1+1,35)*7,06*0,63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6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56</w:t>
            </w:r>
          </w:p>
        </w:tc>
      </w:tr>
      <w:tr>
        <w:trPr>
          <w:trHeight w:val="317" w:hRule="atLeast"/>
        </w:trPr>
        <w:tc>
          <w:tcPr>
            <w:tcW w:w="16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Штукатурные работы  при капитальном ремонте. Ремонт (20, 21)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акладные расходы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236,21+0)*7,06*0,79*0,94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79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238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Сметная прибыль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(236,21+0)*7,06*0,5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34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Накладные расходы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4950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14950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 Сметная прибыль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1777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81777</w:t>
            </w:r>
          </w:p>
        </w:tc>
      </w:tr>
      <w:tr>
        <w:trPr>
          <w:trHeight w:val="317" w:hRule="atLeast"/>
        </w:trPr>
        <w:tc>
          <w:tcPr>
            <w:tcW w:w="12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993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Временные здания и сооружения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993*0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%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12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993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Зимнее удорожание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993*0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%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12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993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епредвиденные расходы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993*0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%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12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993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Коэффициент инфляции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993*0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%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12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993</w:t>
            </w:r>
          </w:p>
        </w:tc>
      </w:tr>
      <w:tr>
        <w:trPr>
          <w:trHeight w:val="317" w:hRule="atLeast"/>
        </w:trPr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НДС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774993*0,18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8%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>139499</w:t>
            </w:r>
          </w:p>
        </w:tc>
      </w:tr>
      <w:tr>
        <w:trPr>
          <w:trHeight w:val="317" w:hRule="atLeast"/>
        </w:trPr>
        <w:tc>
          <w:tcPr>
            <w:tcW w:w="121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того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914492</w:t>
            </w:r>
          </w:p>
        </w:tc>
      </w:tr>
      <w:tr>
        <w:trPr>
          <w:trHeight w:val="317" w:hRule="atLeast"/>
        </w:trPr>
        <w:tc>
          <w:tcPr>
            <w:tcW w:w="1624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Начальник ОРЖД                                                                                                 Смирнова Л.В.  </w:t>
            </w:r>
          </w:p>
        </w:tc>
      </w:tr>
      <w:tr>
        <w:trPr>
          <w:trHeight w:val="317" w:hRule="atLeast"/>
        </w:trPr>
        <w:tc>
          <w:tcPr>
            <w:tcW w:w="5172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>Инженер  ОРЖД</w:t>
            </w:r>
          </w:p>
        </w:tc>
        <w:tc>
          <w:tcPr>
            <w:tcW w:w="5829" w:type="dxa"/>
            <w:gridSpan w:val="1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                                       </w:t>
            </w:r>
            <w:r>
              <w:rPr/>
              <w:t>Тарасов А.А.</w:t>
            </w:r>
          </w:p>
        </w:tc>
        <w:tc>
          <w:tcPr>
            <w:tcW w:w="5245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gridSpan w:val="2"/>
            <w:tcBorders/>
          </w:tcPr>
          <w:p>
            <w:pPr>
              <w:pStyle w:val="Normal"/>
              <w:ind w:right="85" w:hanging="0"/>
              <w:rPr/>
            </w:pPr>
            <w:r>
              <w:rPr/>
              <w:t xml:space="preserve">  </w:t>
            </w:r>
            <w:r>
              <w:rPr/>
              <w:t>Инженер ОРЖД</w:t>
            </w:r>
          </w:p>
        </w:tc>
        <w:tc>
          <w:tcPr>
            <w:tcW w:w="9410" w:type="dxa"/>
            <w:gridSpan w:val="14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>Шишанова И.В.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</w:r>
          </w:p>
        </w:tc>
        <w:tc>
          <w:tcPr>
            <w:tcW w:w="4743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05:00Z</dcterms:created>
  <dc:creator>Администратор</dc:creator>
  <dc:description/>
  <dc:language>en-US</dc:language>
  <cp:lastModifiedBy>Администратор</cp:lastModifiedBy>
  <dcterms:modified xsi:type="dcterms:W3CDTF">2007-11-28T06:06:00Z</dcterms:modified>
  <cp:revision>1</cp:revision>
  <dc:subject/>
  <dc:title>Утверждаю</dc:title>
</cp:coreProperties>
</file>