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98"/>
        <w:gridCol w:w="2144"/>
        <w:gridCol w:w="1814"/>
        <w:gridCol w:w="519"/>
        <w:gridCol w:w="1049"/>
        <w:gridCol w:w="1105"/>
        <w:gridCol w:w="1114"/>
        <w:gridCol w:w="1514"/>
        <w:gridCol w:w="1255"/>
        <w:gridCol w:w="1345"/>
        <w:gridCol w:w="1342"/>
        <w:gridCol w:w="145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7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0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тельная №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4,0/2,0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8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2Ягодная,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ботает в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атическом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жим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водогрейны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Vitoplex 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Производительность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=0.193 Гкал/ч (225кВ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 водогрейный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Vitoplex 3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изводительность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=0.193 Гкал/ч (225кВ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релка газовая</w:t>
            </w:r>
            <w:r>
              <w:rPr>
                <w:sz w:val="18"/>
                <w:szCs w:val="18"/>
                <w:lang w:val="ru-RU"/>
              </w:rPr>
              <w:t xml:space="preserve"> «</w:t>
            </w:r>
            <w:r>
              <w:rPr>
                <w:sz w:val="18"/>
                <w:szCs w:val="18"/>
                <w:lang w:val="en-US"/>
              </w:rPr>
              <w:t>Weishaupt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M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10/1-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lang w:val="ru-RU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=147-245 кВ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9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сетевой  воды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Wil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8.8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25м в.с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=2</w:t>
            </w:r>
            <w:r>
              <w:rPr>
                <w:sz w:val="18"/>
                <w:szCs w:val="18"/>
              </w:rPr>
              <w:t>.2 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9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циркуляционный котлов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Wil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=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.8м3/ч, H=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м в.с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=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>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.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исходной воды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Wil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=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м3/ч, H=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м в.ст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=0.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en-US"/>
              </w:rPr>
              <w:t>кВ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9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Установка ХВО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ГидроТехИнжиниринг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=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м3/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Автоматическая установка умягчени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ГидроТехИнжиниринг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=0.2м3/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9.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мбранный расширительный бак для системы отоплени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«АДЛ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=200</w:t>
            </w:r>
            <w:r>
              <w:rPr>
                <w:sz w:val="18"/>
                <w:szCs w:val="18"/>
              </w:rPr>
              <w:t>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9.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20л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упицын </w:t>
              <w:br/>
              <w:t>А.Е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Василий</cp:lastModifiedBy>
  <cp:lastPrinted>2018-03-21T10:03:00Z</cp:lastPrinted>
  <dcterms:modified xsi:type="dcterms:W3CDTF">2018-06-19T11:12:00Z</dcterms:modified>
  <cp:revision>30</cp:revision>
  <dc:subject/>
  <dc:title>Книга учета тепловых энергоустановок организации</dc:title>
</cp:coreProperties>
</file>