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Расчет тарифа на отопление на период с 01.01.2014 г. по 31.12.2014 г. для ТСЖ «Наш дом» (г. Иваново, ул. Сакко, д. 37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тепловой энергии на отопление многоквартирного дома по показаниям общедомовых приборов учета за период с 01.01.2013 г. по 31.12.2013 г. составил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19,689 Гкал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месячный расход тепловой энергии на отопление – </w:t>
      </w:r>
      <w:r>
        <w:rPr>
          <w:rFonts w:cs="Times New Roman" w:ascii="Times New Roman" w:hAnsi="Times New Roman"/>
          <w:sz w:val="28"/>
          <w:szCs w:val="28"/>
          <w:u w:val="single"/>
        </w:rPr>
        <w:t>101,641 Гкал</w:t>
      </w:r>
      <w:r>
        <w:rPr>
          <w:rFonts w:cs="Times New Roman" w:ascii="Times New Roman" w:hAnsi="Times New Roman"/>
          <w:sz w:val="28"/>
          <w:szCs w:val="28"/>
        </w:rPr>
        <w:t xml:space="preserve"> (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9,689/12 = 101,641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отапливаемых жилых помещений в доме –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27,3 кв. 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периода сбора платежей за отопление – </w:t>
      </w:r>
      <w:r>
        <w:rPr>
          <w:rFonts w:cs="Times New Roman" w:ascii="Times New Roman" w:hAnsi="Times New Roman"/>
          <w:sz w:val="28"/>
          <w:szCs w:val="28"/>
          <w:u w:val="single"/>
        </w:rPr>
        <w:t>12 мес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1 Гкал с 01.01.2014 г. по 30.06.2014 г. –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910,10 руб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1 Гкал с 01.07.2014 г. по 31.12.2014 г. – </w:t>
      </w:r>
      <w:r>
        <w:rPr>
          <w:rFonts w:cs="Times New Roman" w:ascii="Times New Roman" w:hAnsi="Times New Roman"/>
          <w:sz w:val="28"/>
          <w:szCs w:val="28"/>
          <w:u w:val="single"/>
        </w:rPr>
        <w:t>1 973,01 руб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тепловой энергии на отопление в расчетном периоде состави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16"/>
          <w:szCs w:val="16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99 руб.</w:t>
      </w:r>
      <w:r>
        <w:rPr>
          <w:rFonts w:cs="Times New Roman" w:ascii="Times New Roman" w:hAnsi="Times New Roman"/>
          <w:sz w:val="28"/>
          <w:szCs w:val="28"/>
        </w:rPr>
        <w:t xml:space="preserve"> (6 х 101,641 х 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10,10 + 6 х 101,641 х 1 97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0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  на отопление на период с 01.01.2014 г. по 31.12.2014 г. для ТСЖ «Наш дом» - </w:t>
      </w:r>
      <w:r>
        <w:rPr>
          <w:rFonts w:cs="Times New Roman" w:ascii="Times New Roman" w:hAnsi="Times New Roman"/>
          <w:b/>
          <w:sz w:val="32"/>
          <w:szCs w:val="32"/>
        </w:rPr>
        <w:t>26,57 руб./кв. м/ме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28"/>
          <w:szCs w:val="28"/>
        </w:rPr>
        <w:t>368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9 руб./7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7,3 кв. м/12 мес. = 26,57 руб./кв. м/м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1.201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едатель правления ТСЖ «Наш дом»:                   Д.Р. Белик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6:00Z</dcterms:created>
  <dc:creator>Minutka15</dc:creator>
  <dc:description/>
  <cp:keywords/>
  <dc:language>en-US</dc:language>
  <cp:lastModifiedBy>Minutka15</cp:lastModifiedBy>
  <dcterms:modified xsi:type="dcterms:W3CDTF">2014-08-20T07:57:00Z</dcterms:modified>
  <cp:revision>1</cp:revision>
  <dc:subject/>
  <dc:title>Расчет тарифа на отопление на период с 01</dc:title>
</cp:coreProperties>
</file>