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нковские реквизиты для оплат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илищно-коммунальных услу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Жилищно-строительный кооператив «Дружба» (ЖСК «Дружб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3038, Ивановская область, г. Иваново, ул. Кудряшова, д. 1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НН/КПП 3728014477/370201001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>ОГРН 103370007773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/с 40702810117020190089</w:t>
      </w:r>
    </w:p>
    <w:p>
      <w:pPr>
        <w:pStyle w:val="Normal"/>
        <w:rPr/>
      </w:pPr>
      <w:r>
        <w:rPr>
          <w:sz w:val="32"/>
          <w:szCs w:val="32"/>
        </w:rPr>
        <w:t>в Ивановском ОСБ №8639 г. Иванов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/с 30101810000000000608  БИК 04240660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0:54:00Z</dcterms:created>
  <dc:creator>Антон</dc:creator>
  <dc:description/>
  <cp:keywords/>
  <dc:language>en-US</dc:language>
  <cp:lastModifiedBy>www</cp:lastModifiedBy>
  <dcterms:modified xsi:type="dcterms:W3CDTF">2012-02-29T09:05:00Z</dcterms:modified>
  <cp:revision>9</cp:revision>
  <dc:subject/>
  <dc:title/>
</cp:coreProperties>
</file>