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лан работ на 201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71"/>
        <w:gridCol w:w="27"/>
        <w:gridCol w:w="2958"/>
      </w:tblGrid>
      <w:tr>
        <w:trPr>
          <w:trHeight w:val="5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 и услуг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ичность выполнения работ (услуг)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по управлению: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оддержание комфортных условий проживания собственников и нанимателей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В период действия ЖСК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с подрядными организациями на предоставление различных услуг по содержанию и ремонту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ериод действия </w:t>
            </w:r>
            <w:r>
              <w:rPr/>
              <w:t>ЖСК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договоров с ресурсоснабжающими организациями на поставку коммунальных ресурсов для предоставления </w:t>
            </w:r>
            <w:r>
              <w:rPr>
                <w:rFonts w:cs="Times New Roman" w:ascii="Times New Roman" w:hAnsi="Times New Roman"/>
              </w:rPr>
              <w:t>Ж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мунальных услуг собственникам и нанимателям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В период действия ЖСК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дрядчиков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ериод действия </w:t>
            </w:r>
            <w:r>
              <w:rPr/>
              <w:t>ЖСК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поставщиками коммунальных ресурсов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В период действия ЖСК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</w:t>
            </w:r>
            <w:r>
              <w:rPr>
                <w:rFonts w:cs="Times New Roman" w:ascii="Times New Roman" w:hAnsi="Times New Roman"/>
              </w:rPr>
              <w:t>Ж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ных работ (услуг), коммунальных ресурсов по договорам с подрядными организациями и РСО 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ериод действия </w:t>
            </w:r>
            <w:r>
              <w:rPr/>
              <w:t>ЖСК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планирование доходов и расходов дома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В период действия ЖСК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лицевое обслуживание потребителей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ериод действия </w:t>
            </w:r>
            <w:r>
              <w:rPr/>
              <w:t>ЖСК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платежей населения за ЖКУ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В период действия ЖСК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биторской задолженностью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ериод действия </w:t>
            </w:r>
            <w:r>
              <w:rPr/>
              <w:t>ЖСК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явлениями и обращениями собственников и нанимателей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В период действия ЖСК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контролирующими органами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ериод действия </w:t>
            </w:r>
            <w:r>
              <w:rPr/>
              <w:t>ЖСК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по содержанию и ремонту общего имущества многоквартирного дома: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вывоз и утилизация твердых бытовых отходов (ТБО);</w:t>
            </w:r>
            <w:r>
              <w:rPr>
                <w:b/>
              </w:rPr>
              <w:t xml:space="preserve"> 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ежедневно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осмотры всех инженерных систем и конструктивных элементов дома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месяц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тдельных участков трубопроводов систем отопления, холодного водоснабжения, канализации; частичная замена отдельных участков трубопроводов систем отопления, холодного и горячего водоснабжения и канализации; прочистка канализации; регулировка системы центрального отопления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вка, испытание, консервирование, расконсервирование системы центрального отопления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общедомовых приборов учета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еобходимости в соответствии с тех. требованиями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есущей способности стен (при наличии трещин и деформаций)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ревизия ВРУ и межэтажных щитов электроснабжения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освещения МОП и дворовых территорий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ампочек, патронов и выключателей в МОП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осмотр технического состояния кровельного покрытия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 в год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стка ливневых водостоков крыш, мелкий ремонт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овельного покрытия от мусора; ремонт отдельных участков кровли (не более 10% кровли).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ыходов на крышу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9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арийно-техническое обслуживание внутридомового газового оборудования, относящегося к общему имуществу дома: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ое - техническое обслуживание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е обслуживание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(по вызову)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9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идомовой терри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от мусора придомовой территории в летний период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зка, снос деревьев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 ноября по 01апреля по мере необходимости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отмосток от поросли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шивание травы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за осенне-летний сезон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вижка и подметание снега, механическая уборка снега с придомовой территории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ыпка наледи песком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наледи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9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работы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решеток на окна подвального помещения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 2012 года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ягкой кровли частично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 2012 года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электропроводки в подвале 1 подъезда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 2012 года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свещения 1 подъезда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 2012 года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порядок телекоммуникационных сетей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квартал 2012 года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монт входа на крышу дома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 2012 года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8:29:00Z</dcterms:created>
  <dc:creator>1</dc:creator>
  <dc:description/>
  <cp:keywords/>
  <dc:language>en-US</dc:language>
  <cp:lastModifiedBy>www</cp:lastModifiedBy>
  <dcterms:modified xsi:type="dcterms:W3CDTF">2012-03-02T08:18:00Z</dcterms:modified>
  <cp:revision>8</cp:revision>
  <dc:subject/>
  <dc:title/>
</cp:coreProperties>
</file>