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коммунальные услуги и услуги по содержанию и ремонту общего имущества многоквартирного дома 4А по ул. Маршала Василевского на 1 ию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 период: 01.07.2014 по настоящее врем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Отопление – 29,48 руб./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 xml:space="preserve">Газ – 202,50 руб. /че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ДГО – 30,60 обслуживание с квартиры (газовая плита и колонка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ДГО – 0,2232 руб. обслуживание газовых труб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ТБО – 2,30 руб./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Электроэнергия мест общего пользования – 35,10 руб. с квартиры (среднегодовой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 xml:space="preserve">Техобслуживание – 5,8 </w:t>
      </w:r>
      <w:r>
        <w:rPr>
          <w:bCs/>
        </w:rPr>
        <w:t>руб.</w:t>
      </w:r>
      <w:r>
        <w:rPr/>
        <w:t xml:space="preserve">/ кв.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22:00Z</dcterms:created>
  <dc:creator>1</dc:creator>
  <dc:description/>
  <cp:keywords/>
  <dc:language>en-US</dc:language>
  <cp:lastModifiedBy>Оля</cp:lastModifiedBy>
  <dcterms:modified xsi:type="dcterms:W3CDTF">2014-07-04T12:00:00Z</dcterms:modified>
  <cp:revision>13</cp:revision>
  <dc:subject/>
  <dc:title/>
</cp:coreProperties>
</file>